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4 Hip-Hop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G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7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519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561   6     X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183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017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12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546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578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523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33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83    2 4 3 2 6 4 3  -      -      4(10)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3 3 2 5 5 2 1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9    6 1 1 1 2 6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1    5 2 6 4 4 5 4  -      -      -      4(14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1    4 6 4 6 1 3 5  -      -      -      4(12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7   1 5 5 3 3 1 6  -      -      4(8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1083"/>
        <w:gridCol w:w="2142"/>
        <w:gridCol w:w="310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плевацка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пьосткі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379"/>
        <w:gridCol w:w="1169"/>
        <w:gridCol w:w="1169"/>
        <w:gridCol w:w="2313"/>
        <w:gridCol w:w="3353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плевац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пьосткі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пу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к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гребн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29:00Z</dcterms:created>
  <dc:creator>Елена</dc:creator>
  <dc:description/>
  <cp:keywords/>
  <dc:language>en-US</dc:language>
  <cp:lastModifiedBy>Елена</cp:lastModifiedBy>
  <dcterms:modified xsi:type="dcterms:W3CDTF">2025-04-28T18:19:00Z</dcterms:modified>
  <cp:revision>3</cp:revision>
  <dc:subject/>
  <dc:title>Всеукраїнські змагання з сучасних танців</dc:title>
</cp:coreProperties>
</file>