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70 Street dance show Юніори Формейшн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445    2 1 1 1 1 2 1 1 2  6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2    3 2 4 2 4 4 3 3 4  -      -      5(13)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7    1 3 2 4 2 1 2 2 1  -      7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3    4 4 3 3 3 3 4 4 3  -      -      5(15)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2187"/>
        <w:gridCol w:w="749"/>
        <w:gridCol w:w="988"/>
        <w:gridCol w:w="2187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5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7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2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3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2407"/>
        <w:gridCol w:w="827"/>
        <w:gridCol w:w="1089"/>
        <w:gridCol w:w="2407"/>
        <w:gridCol w:w="2272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7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1:01:00Z</dcterms:created>
  <dc:creator>Елена</dc:creator>
  <dc:description/>
  <cp:keywords/>
  <dc:language>en-US</dc:language>
  <cp:lastModifiedBy>Елена</cp:lastModifiedBy>
  <dcterms:modified xsi:type="dcterms:W3CDTF">2025-04-28T19:11:00Z</dcterms:modified>
  <cp:revision>3</cp:revision>
  <dc:subject/>
  <dc:title>Всеукраїнські змагання з сучасних танців</dc:title>
</cp:coreProperties>
</file>