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3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196    1 2 2 1 4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0    2 1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4   3 3 1 3 1  -      -      5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0   4 4 4 2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437"/>
        <w:gridCol w:w="1234"/>
        <w:gridCol w:w="1538"/>
        <w:gridCol w:w="1136"/>
        <w:gridCol w:w="32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і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557"/>
        <w:gridCol w:w="1338"/>
        <w:gridCol w:w="1665"/>
        <w:gridCol w:w="1229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56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