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565 Street dance show Ювенали Мала Група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лускер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Зєлікова Марі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STAP KOBRI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Street480    1 1 2 1 1 3 2 2 3  -      7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35   3 3 3 3 3 1 1 3 2  -      -      9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37   2 2 1 2 2 2 3 1 1  -      8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63"/>
        <w:gridCol w:w="2246"/>
        <w:gridCol w:w="662"/>
        <w:gridCol w:w="1191"/>
        <w:gridCol w:w="2246"/>
        <w:gridCol w:w="2140"/>
        <w:gridCol w:w="872"/>
      </w:tblGrid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37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lectra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lectra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курудзяк Ір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0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ійник Олександ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5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KiPish dance studio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испіль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KiPish dance studio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 Павленко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20"/>
        <w:gridCol w:w="2444"/>
        <w:gridCol w:w="721"/>
        <w:gridCol w:w="1293"/>
        <w:gridCol w:w="2444"/>
        <w:gridCol w:w="2328"/>
      </w:tblGrid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37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lectra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lectra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курудзяк Ірина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0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ійник Олександра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5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KiPish dance studio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испіль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KiPish dance studio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 Павл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8:22:00Z</dcterms:created>
  <dc:creator>Елена</dc:creator>
  <dc:description/>
  <cp:keywords/>
  <dc:language>en-US</dc:language>
  <cp:lastModifiedBy>Елена</cp:lastModifiedBy>
  <dcterms:modified xsi:type="dcterms:W3CDTF">2025-04-28T19:10:00Z</dcterms:modified>
  <cp:revision>3</cp:revision>
  <dc:subject/>
  <dc:title>Всеукраїнські змагання з сучасних танців</dc:title>
</cp:coreProperties>
</file>