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5 BLACK STAR DISCO Змішана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BLACK STAR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01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42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52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509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775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779   8     X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855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864   8     X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82   7     .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863   7     X.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789   5     XX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816   5     ..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505   5     X.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839   4     .X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160   4     .X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862   3     X.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1081  3     .X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118   2     .X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115   2     X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114   1     .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504   1     ..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503   1     .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4 850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4 1083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BLACK STAR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01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509   8     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852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842   7     XX.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864   7     XX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863   5     .X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79   4     X.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89   4     .X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816   3     ..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82   3     ..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855   2     .X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775   2     X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505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LACK 509    5 6 6 3 6 6 4 3 4  -      -      -      -      5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2 2 2 2 2 2 2 2 2  -      9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2    6 3 4 5 4 4 5 6 6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2    1 1 1 1 1 1 1 1 1  9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4 5 5 6 5 5 3 4 5  -      -      -      -      8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4    3 4 3 4 3 3 6 5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6"/>
        <w:gridCol w:w="1059"/>
        <w:gridCol w:w="1154"/>
        <w:gridCol w:w="1342"/>
        <w:gridCol w:w="1613"/>
        <w:gridCol w:w="3693"/>
        <w:gridCol w:w="71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1154"/>
        <w:gridCol w:w="1342"/>
        <w:gridCol w:w="1678"/>
        <w:gridCol w:w="409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ж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4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1:50:00Z</dcterms:created>
  <dc:creator>Елена</dc:creator>
  <dc:description/>
  <cp:keywords/>
  <dc:language>en-US</dc:language>
  <cp:lastModifiedBy>Елена</cp:lastModifiedBy>
  <dcterms:modified xsi:type="dcterms:W3CDTF">2025-04-28T18:09:00Z</dcterms:modified>
  <cp:revision>3</cp:revision>
  <dc:subject/>
  <dc:title>Всеукраїнські змагання з сучасних танців</dc:title>
</cp:coreProperties>
</file>