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09 Jazz-Funk Дiт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72    3 3 2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3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2 2 3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8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437"/>
        <w:gridCol w:w="1318"/>
        <w:gridCol w:w="2022"/>
        <w:gridCol w:w="2021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сь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яд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абовсь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сараб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34:00Z</dcterms:created>
  <dc:creator>Елена</dc:creator>
  <dc:description/>
  <cp:keywords/>
  <dc:language>en-US</dc:language>
  <cp:lastModifiedBy>Елена</cp:lastModifiedBy>
  <dcterms:modified xsi:type="dcterms:W3CDTF">2025-04-28T18:46:00Z</dcterms:modified>
  <cp:revision>3</cp:revision>
  <dc:subject/>
  <dc:title>Всеукраїнські змагання з сучасних танців</dc:title>
</cp:coreProperties>
</file>