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32 Breaking Ювенали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Breaki297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8    1 1 1 2 1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02    2 2 2 1 2  -      5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096"/>
        <w:gridCol w:w="1096"/>
        <w:gridCol w:w="775"/>
        <w:gridCol w:w="2269"/>
        <w:gridCol w:w="3229"/>
        <w:gridCol w:w="879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иф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існи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ць Євгеній Сергійович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193"/>
        <w:gridCol w:w="1193"/>
        <w:gridCol w:w="843"/>
        <w:gridCol w:w="2470"/>
        <w:gridCol w:w="3517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иф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існи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ць Євгеній Сергій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6:33:00Z</dcterms:created>
  <dc:creator>Елена</dc:creator>
  <dc:description/>
  <cp:keywords/>
  <dc:language>en-US</dc:language>
  <cp:lastModifiedBy>Елена</cp:lastModifiedBy>
  <dcterms:modified xsi:type="dcterms:W3CDTF">2025-04-28T19:07:00Z</dcterms:modified>
  <cp:revision>3</cp:revision>
  <dc:subject/>
  <dc:title>Всеукраїнські змагання з сучасних танців</dc:title>
</cp:coreProperties>
</file>