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3_1 Lyrical dance Ювенали 1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154    5 4 6 4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2 3 3 5 1  -      -      4(9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1 2 2 2 3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6 6 4 1 2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3 1 1 3 4  -      -      4(8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5   4 5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872"/>
        <w:gridCol w:w="2235"/>
        <w:gridCol w:w="3419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228"/>
        <w:gridCol w:w="1126"/>
        <w:gridCol w:w="925"/>
        <w:gridCol w:w="24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6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