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29_1 Disco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16     17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Disco 113    2 3 2 3 3  -      -      5(13)  5(13)  5(13)  5(13)  5(13)  5(13)  5(13)  5(13)  5(13)  5(13)  5(13)  5(13)  5(13)  5(13)  5(13)   14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2    1 1 1 2 1  4(4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3    1 1 1 1 1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88    3 2 3 2 3  -      -      5(13)  5(13)  5(13)  5(13)  5(13)  5(13)  5(13)  5(13)  5(13)  5(13)  5(13)  5(13)  5(13)  5(13)  5(13)   14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0    3 2 2 3 2  -      3(6)   5(12)  5(12)  5(12)  5(12)  5(12)  5(12)  5(12)  5(12)  5(12)  5(12)  5(12)  5(12)  5(12)  5(12)  5(12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1    2 3 3 2 2  -      3(6)   5(12)  5(12)  5(12)  5(12)  5(12)  5(12)  5(12)  5(12)  5(12)  5(12)  5(12)  5(12)  5(12)  5(12)  5(12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2    2 2 2 2 2  -      5(10)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8    3 3 2 3 3  -      -      5(14)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0    3 2 2 3 1  -      3(5)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03    1 1 1 1 1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08    1 1 1 3 3  3(3)   3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81    2 1 3 1 1  3(3)   4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83    1 2 1 1 1  4(4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796    2 3 3 2 3  -      -      5(13)  5(13)  5(13)  5(13)  5(13)  5(13)  5(13)  5(13)  5(13)  5(13)  5(13)  5(13)  5(13)  5(13)  5(13)   14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98    3 3 3 1 2  -      -      5(12)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05    1 2 2 2 2  -      5(9)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15    2 1 1 1 2  3(3)   5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1247"/>
        <w:gridCol w:w="1510"/>
        <w:gridCol w:w="776"/>
        <w:gridCol w:w="2151"/>
        <w:gridCol w:w="3089"/>
        <w:gridCol w:w="76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енко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-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хиленко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ан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ук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коряк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ановськ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єць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енко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мигор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читайло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пік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юк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ущак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ельман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іс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7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ш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30:00Z</dcterms:created>
  <dc:creator>Елена</dc:creator>
  <dc:description/>
  <cp:keywords/>
  <dc:language>en-US</dc:language>
  <cp:lastModifiedBy>Елена</cp:lastModifiedBy>
  <dcterms:modified xsi:type="dcterms:W3CDTF">2025-04-28T18:27:00Z</dcterms:modified>
  <cp:revision>3</cp:revision>
  <dc:subject/>
  <dc:title>Всеукраїнські змагання з сучасних танців</dc:title>
</cp:coreProperties>
</file>