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181 Disco-Slow Юніори Соло Початківці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олотий Фi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-35     1 1 2 2 2  -      5(8)   5(8)   5(8)   5(8)    2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14    3 2 1 3 1  -      3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06    1 1 2 1 1  4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40    2 3 3 2 3  -      -      5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81   2 2 1 1 2  -      5(8)   5(8)   5(8)   5(8)    2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90"/>
        <w:gridCol w:w="966"/>
        <w:gridCol w:w="1154"/>
        <w:gridCol w:w="1342"/>
        <w:gridCol w:w="2358"/>
        <w:gridCol w:w="2916"/>
        <w:gridCol w:w="775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гіліс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2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,5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06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ис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ерсон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Центр спортивного диско</w:t>
            </w:r>
          </w:p>
        </w:tc>
        <w:tc>
          <w:tcPr>
            <w:tcW w:w="2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євська Тетяна Олександрів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81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ужу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ладислав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VALFREE</w:t>
            </w:r>
          </w:p>
        </w:tc>
        <w:tc>
          <w:tcPr>
            <w:tcW w:w="2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льник Валер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,5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4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вч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2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40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ар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ьг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мельницький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ct</w:t>
            </w:r>
          </w:p>
        </w:tc>
        <w:tc>
          <w:tcPr>
            <w:tcW w:w="2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диш Олександр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13:27:00Z</dcterms:created>
  <dc:creator>Елена</dc:creator>
  <dc:description/>
  <cp:keywords/>
  <dc:language>en-US</dc:language>
  <cp:lastModifiedBy>Елена</cp:lastModifiedBy>
  <dcterms:modified xsi:type="dcterms:W3CDTF">2025-04-28T18:32:00Z</dcterms:modified>
  <cp:revision>3</cp:revision>
  <dc:subject/>
  <dc:title>Всеукраїнські змагання з сучасних танців</dc:title>
</cp:coreProperties>
</file>