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8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23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450"/>
        <w:gridCol w:w="2060"/>
        <w:gridCol w:w="738"/>
        <w:gridCol w:w="1450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биш Арін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 Єлизавет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2235"/>
        <w:gridCol w:w="800"/>
        <w:gridCol w:w="1572"/>
        <w:gridCol w:w="3116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биш Аріна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 Єлизаве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9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