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45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999   6     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4   262   5     .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2-4   811   5     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4   1019  5     .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875   3     ..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919   3     XX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7   223   3     .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846   2     .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209   2     ..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778   2     X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997   2     .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786   2     X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788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877   1     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7 214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7 205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7 920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23    7 6 7 3 7 6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2    6 4 4 2 4 5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1    5 7 3 5 6 2 6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5    1 3 6 6 2 1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9    4 5 5 7 3 7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99    3 1 2 4 5 4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9   2 2 1 1 1 3 2  -      6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247"/>
        <w:gridCol w:w="1957"/>
        <w:gridCol w:w="3322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рк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е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ж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о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 Ільїн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п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ідр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342"/>
        <w:gridCol w:w="1059"/>
        <w:gridCol w:w="1246"/>
        <w:gridCol w:w="1754"/>
        <w:gridCol w:w="411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рк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е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желі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о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 Ільїн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п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від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н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ьн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ре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і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сеч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т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ла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49:00Z</dcterms:created>
  <dc:creator>Елена</dc:creator>
  <dc:description/>
  <cp:keywords/>
  <dc:language>en-US</dc:language>
  <cp:lastModifiedBy>Елена</cp:lastModifiedBy>
  <dcterms:modified xsi:type="dcterms:W3CDTF">2025-04-28T18:56:00Z</dcterms:modified>
  <cp:revision>3</cp:revision>
  <dc:subject/>
  <dc:title>Всеукраїнські змагання з сучасних танців</dc:title>
</cp:coreProperties>
</file>