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28_м Jazz-Funk Молодь Соло 2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9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Jazz-Fun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879   6     XX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1082  6     .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3-5   214   5     X.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5   1012  5     XX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5   1015  5     XX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     1005  4     XX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0  814   3     .X.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0  845   3     ..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0  927   3     ..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0  935   3     XX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2 932   2     ..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2 66    2     ..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4 596   1     X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4 938   1     ..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19 940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19 565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19 157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19 116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19 78    0     ....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Jazz-F214    5 4 3 3 4 4 6  -      -      -      5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79    6 3 5 5 6 5 1  -      -      -      -      5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05   3 6 6 6 2 6 5  -      -      -      -      -      7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12   2 5 2 4 3 3 4  -    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15   1 1 4 1 1 1 3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82   4 2 1 2 5 2 2  -      5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643"/>
        <w:gridCol w:w="1257"/>
        <w:gridCol w:w="1053"/>
        <w:gridCol w:w="1362"/>
        <w:gridCol w:w="1156"/>
        <w:gridCol w:w="3722"/>
        <w:gridCol w:w="848"/>
      </w:tblGrid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есто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2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8"/>
              </w:rPr>
              <w:t>Уч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амилия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Имя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ород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луб</w:t>
            </w:r>
          </w:p>
        </w:tc>
        <w:tc>
          <w:tcPr>
            <w:tcW w:w="3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ководитель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умма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3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15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рокопенко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офія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Puzzle</w:t>
            </w:r>
          </w:p>
        </w:tc>
        <w:tc>
          <w:tcPr>
            <w:tcW w:w="3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ідорцова Я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1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82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Наумець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на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VALFREE</w:t>
            </w:r>
          </w:p>
        </w:tc>
        <w:tc>
          <w:tcPr>
            <w:tcW w:w="3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ельник Валері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2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12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мушкін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рія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Puzzle</w:t>
            </w:r>
          </w:p>
        </w:tc>
        <w:tc>
          <w:tcPr>
            <w:tcW w:w="3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ідорцова Я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3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14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олітун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ікторія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колаїв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Yes I Can</w:t>
            </w:r>
          </w:p>
        </w:tc>
        <w:tc>
          <w:tcPr>
            <w:tcW w:w="3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юбченко Олена Полоскова Ольг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4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79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Шелест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сенія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орноморськ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SDLaVida</w:t>
            </w:r>
          </w:p>
        </w:tc>
        <w:tc>
          <w:tcPr>
            <w:tcW w:w="3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ванова Анастасія, Бурковська Ан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5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6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05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ор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Надія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Puzzle</w:t>
            </w:r>
          </w:p>
        </w:tc>
        <w:tc>
          <w:tcPr>
            <w:tcW w:w="3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ідорцова Я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22"/>
        <w:gridCol w:w="1214"/>
        <w:gridCol w:w="1215"/>
        <w:gridCol w:w="1313"/>
        <w:gridCol w:w="2108"/>
        <w:gridCol w:w="3594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есто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2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8"/>
              </w:rPr>
              <w:t>Уч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амили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Имя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ород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луб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ководитель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15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рокопенко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офія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Puzzle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ідорцова Ян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82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Наумець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на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VALFREE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ельник Валерія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12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мушкін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рія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Puzzle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ідорцова Ян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14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олітун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ікторія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колаїв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Yes I Can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79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Шелест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сенія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орноморськ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SDLaVida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6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05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орськ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Надія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Puzzle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ідорцова Ян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-10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27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Борисенко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на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орноморськ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ree Soul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-10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35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ямічев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офія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орноморськ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ree Soul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-10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14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Шатковськ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ікторія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.E.L. Dance school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 Ларис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-10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45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кулкін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на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апід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оменко Анастасія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1-12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66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трілян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лександра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In Motion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стапенко Діан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1-12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32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рендыш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лександра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орноморськ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ree Soul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3-14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38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Ничипорук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Елизавета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орноморськ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ree Soul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3-14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96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ал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арья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Dancity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Євгенія Калачик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5-19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65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улик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ладислава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Dancity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Євгенія Калачик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5-19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40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ожок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ліна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орноморськ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ree Soul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5-19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16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ляренко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іана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SDS Champion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5-19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8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Шуриг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ілена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In Motion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стапенко Діан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5-19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57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іконцев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Наталія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Pazuri Dance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словська Варва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6:51:00Z</dcterms:created>
  <dc:creator>Елена</dc:creator>
  <dc:description/>
  <cp:keywords/>
  <dc:language>en-US</dc:language>
  <cp:lastModifiedBy>Елена</cp:lastModifiedBy>
  <dcterms:modified xsi:type="dcterms:W3CDTF">2025-04-28T18:52:00Z</dcterms:modified>
  <cp:revision>3</cp:revision>
  <dc:subject/>
  <dc:title>Всеукраїнські змагання з сучасних танців</dc:title>
</cp:coreProperties>
</file>