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141_1 Disco Ювенали 1 Соло Вища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 154    6 2 5 5 1  -      -      -      -      4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0    5 1 1 3 2  -      3(4)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84    4 6 6 4 6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95    2 5 4 1 3  -      -      3(6)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00    1 4 2 2 4  -      3(5)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05   3 3 3 6 5  -      -      3(9)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9"/>
        <w:gridCol w:w="1154"/>
        <w:gridCol w:w="1058"/>
        <w:gridCol w:w="872"/>
        <w:gridCol w:w="2235"/>
        <w:gridCol w:w="3419"/>
        <w:gridCol w:w="775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ерценберг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0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юк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тал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твин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0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иневич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ін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оцен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с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625"/>
        <w:gridCol w:w="1228"/>
        <w:gridCol w:w="1126"/>
        <w:gridCol w:w="925"/>
        <w:gridCol w:w="2428"/>
        <w:gridCol w:w="3728"/>
      </w:tblGrid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ерценберг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ія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0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юк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таля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5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твин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05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иневич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4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ін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4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оценко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са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7:27:00Z</dcterms:created>
  <dc:creator>Елена</dc:creator>
  <dc:description/>
  <cp:keywords/>
  <dc:language>en-US</dc:language>
  <cp:lastModifiedBy>Елена</cp:lastModifiedBy>
  <dcterms:modified xsi:type="dcterms:W3CDTF">2025-04-28T18:30:00Z</dcterms:modified>
  <cp:revision>3</cp:revision>
  <dc:subject/>
  <dc:title>Всеукраїнські змагання з сучасних танців</dc:title>
</cp:coreProperties>
</file>