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1 Hous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846    3 4 4 2 3  -      -      3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8    5 3 2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3    2 6 5 3 2  -      -      3(7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7   4 1 1 5 6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9   6 5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9   1 2 3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437"/>
        <w:gridCol w:w="777"/>
        <w:gridCol w:w="4366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7"/>
        <w:gridCol w:w="966"/>
        <w:gridCol w:w="1437"/>
        <w:gridCol w:w="777"/>
        <w:gridCol w:w="508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Швець Анастасія, Захарченко Ольга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55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