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8_1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3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6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5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88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7   43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038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042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411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535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753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764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933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3  1130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581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236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275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1 592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1 426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1 953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1 267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1 568   1     .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88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89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36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55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40__   Категория 018_1 Hip-Hop Ювенали 1 Соло Початківці Plus Золот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09"/>
        <w:gridCol w:w="1813"/>
        <w:gridCol w:w="2530"/>
        <w:gridCol w:w="4681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42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гтярьов</w:t>
              <w:br/>
              <w:t xml:space="preserve">Іван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38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Іванов</w:t>
              <w:br/>
              <w:t xml:space="preserve">Ян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38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еберяк</w:t>
              <w:br/>
              <w:t xml:space="preserve">Полін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Ірпінь</w:t>
              <w:br/>
              <w:t>Fox_Beat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ісіца Вікторія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11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етрощук</w:t>
              <w:br/>
              <w:t xml:space="preserve">Дарія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33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рицута</w:t>
              <w:br/>
              <w:t xml:space="preserve">Анн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орноморськ</w:t>
              <w:br/>
              <w:t>Free Soul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діна Ірина,Гертер Яна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64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инкарук</w:t>
              <w:br/>
              <w:t xml:space="preserve">Софья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имко Віталія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56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ебрик</w:t>
              <w:br/>
              <w:t xml:space="preserve">Софія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имко Віталія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53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ламарчук</w:t>
              <w:br/>
              <w:t xml:space="preserve">Улян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идорчук Анна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35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ирова</w:t>
              <w:br/>
              <w:t xml:space="preserve">Єв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30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евченко</w:t>
              <w:br/>
              <w:t xml:space="preserve">Веронік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66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ухтяк</w:t>
              <w:br/>
              <w:t xml:space="preserve">Олександр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35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Щербина</w:t>
              <w:br/>
              <w:t xml:space="preserve">Дар`я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88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нчарова</w:t>
              <w:br/>
              <w:t xml:space="preserve">Олександр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39__   Категория 018_1 Hip-Hop Ювенали 1 Соло Початківці Plus Срібн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31"/>
        <w:gridCol w:w="1863"/>
        <w:gridCol w:w="2303"/>
        <w:gridCol w:w="4809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26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рош</w:t>
              <w:br/>
              <w:t xml:space="preserve">Стефанія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53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олкова</w:t>
              <w:br/>
              <w:t xml:space="preserve">Маш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Bravo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92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одаківська</w:t>
              <w:br/>
              <w:t xml:space="preserve">Ольг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81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пова</w:t>
              <w:br/>
              <w:t xml:space="preserve">Маргарит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68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лахова</w:t>
              <w:br/>
              <w:t xml:space="preserve">Анн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75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есленко</w:t>
              <w:br/>
              <w:t xml:space="preserve">Віктор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67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гтяр</w:t>
              <w:br/>
              <w:t xml:space="preserve">Злат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36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ремчук</w:t>
              <w:br/>
              <w:t xml:space="preserve">Олен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  <w:lang w:val="ru-RU"/>
        </w:rPr>
      </w:pPr>
      <w:r>
        <w:rPr>
          <w:rFonts w:cs="Courier New" w:ascii="Courier New" w:hAnsi="Courier New"/>
          <w:b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38__   Категория 018_1 Hip-Hop Ювенали 1 Соло Початківці Plus Бронзов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103"/>
        <w:gridCol w:w="2471"/>
        <w:gridCol w:w="2664"/>
        <w:gridCol w:w="3251"/>
      </w:tblGrid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24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32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3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65</w:t>
            </w:r>
          </w:p>
        </w:tc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нченко</w:t>
              <w:br/>
              <w:t xml:space="preserve">Поліна 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лтава</w:t>
              <w:br/>
              <w:t>Ювента</w:t>
            </w:r>
          </w:p>
        </w:tc>
        <w:tc>
          <w:tcPr>
            <w:tcW w:w="3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мочко Ольга</w:t>
              <w:br/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96</w:t>
            </w:r>
          </w:p>
        </w:tc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аменська</w:t>
              <w:br/>
              <w:t xml:space="preserve">Катерина 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New School</w:t>
            </w:r>
          </w:p>
        </w:tc>
        <w:tc>
          <w:tcPr>
            <w:tcW w:w="3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89</w:t>
            </w:r>
          </w:p>
        </w:tc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еселка</w:t>
              <w:br/>
              <w:t xml:space="preserve">Роман 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New School</w:t>
            </w:r>
          </w:p>
        </w:tc>
        <w:tc>
          <w:tcPr>
            <w:tcW w:w="3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55</w:t>
            </w:r>
          </w:p>
        </w:tc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легаєва</w:t>
              <w:br/>
              <w:t xml:space="preserve">Марія 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9:03:00Z</dcterms:created>
  <dc:creator>Елена</dc:creator>
  <dc:description/>
  <cp:keywords/>
  <dc:language>en-US</dc:language>
  <cp:lastModifiedBy>Елена</cp:lastModifiedBy>
  <dcterms:modified xsi:type="dcterms:W3CDTF">2025-04-28T18:15:00Z</dcterms:modified>
  <cp:revision>7</cp:revision>
  <dc:subject/>
  <dc:title/>
</cp:coreProperties>
</file>