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4_1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2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9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162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163   4     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8   781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783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815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1141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0 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98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90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302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330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503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68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805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7 301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312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28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40    1     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8-22 306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50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4 30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4 31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21__   Категория 184_1 Disco-Slow Ювенали 1 Соло Початківці Plus Золот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1"/>
        <w:gridCol w:w="2061"/>
        <w:gridCol w:w="2908"/>
        <w:gridCol w:w="4226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15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икоряк</w:t>
              <w:br/>
              <w:t xml:space="preserve">Кір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M.E.L. Dance school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98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тійціва</w:t>
              <w:br/>
              <w:t xml:space="preserve">Тетян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M.E.L. Dance school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96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ртиш</w:t>
              <w:br/>
              <w:t xml:space="preserve">Діан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M.E.L. Dance school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83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митрук</w:t>
              <w:br/>
              <w:t xml:space="preserve">Варвар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M.E.L. Dance school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81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улевич</w:t>
              <w:br/>
              <w:t xml:space="preserve">Євгенія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M.E.L. Dance school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27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ерещенко</w:t>
              <w:br/>
              <w:t xml:space="preserve">Дарин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Ge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41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урзак</w:t>
              <w:br/>
              <w:t xml:space="preserve">Ренат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ерсон</w:t>
              <w:br/>
              <w:t>Центр спортивного диско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євська Тетяна Олександрівна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90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алановська</w:t>
              <w:br/>
              <w:t xml:space="preserve">Ганн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Ge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63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хиленко</w:t>
              <w:br/>
              <w:t xml:space="preserve">Катерин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Ірпінь</w:t>
              <w:br/>
              <w:t>DANCE ACROBATIC STUDIO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ікторія Філіппова, Роман Шкляренко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62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стренко</w:t>
              <w:br/>
              <w:t xml:space="preserve">Марія-Анастасія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Ірпінь</w:t>
              <w:br/>
              <w:t>DANCE ACROBATIC STUDIO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ікторія Філіппова, Роман Шкляренко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0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ережна</w:t>
              <w:br/>
              <w:t xml:space="preserve">Валерія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In Motion</w:t>
            </w:r>
          </w:p>
        </w:tc>
        <w:tc>
          <w:tcPr>
            <w:tcW w:w="4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стапенко Діа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20__   Категория 184_1 Disco-Slow Ювенали 1 Соло Початківці Plus Срібн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59"/>
        <w:gridCol w:w="1700"/>
        <w:gridCol w:w="3313"/>
        <w:gridCol w:w="4121"/>
      </w:tblGrid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05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епік</w:t>
              <w:br/>
              <w:t xml:space="preserve">Надія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M.E.L. Dance school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нькас Ларис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03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алан</w:t>
              <w:br/>
              <w:t xml:space="preserve">Мілана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ерсон</w:t>
              <w:br/>
              <w:t>Центр спортивного диско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євська Тетяна Олександрівн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30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мигора</w:t>
              <w:br/>
              <w:t xml:space="preserve">Мілана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G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68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ихоненко</w:t>
              <w:br/>
              <w:t xml:space="preserve">Крістіна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In Motion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анна Волков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02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оренко</w:t>
              <w:br/>
              <w:t xml:space="preserve">Аріна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G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01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єць</w:t>
              <w:br/>
              <w:t xml:space="preserve">Марія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G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дакімова Анастасія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A_119__   Категория 184_1 Disco-Slow Ювенали 1 Соло Початківці Plus Бронзовий Фi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59"/>
        <w:gridCol w:w="1700"/>
        <w:gridCol w:w="3313"/>
        <w:gridCol w:w="4121"/>
      </w:tblGrid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  <w:br/>
              <w:t>Клуб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08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Нечитайло</w:t>
              <w:br/>
              <w:t xml:space="preserve">Марія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ерсон</w:t>
              <w:br/>
              <w:t>Центр спортивного диско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євська Тетяна Олександрівн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12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іддубна</w:t>
              <w:br/>
              <w:t xml:space="preserve">Діана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G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10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льшицька</w:t>
              <w:br/>
              <w:t xml:space="preserve">Соломія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G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07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итвиненко</w:t>
              <w:br/>
              <w:t xml:space="preserve">Вікторія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G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06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евченко</w:t>
              <w:br/>
              <w:t xml:space="preserve">Софія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G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88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друщак</w:t>
              <w:br/>
              <w:t xml:space="preserve">Каріна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иїв</w:t>
              <w:br/>
              <w:t>AG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дакімова Анастасія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0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волока</w:t>
              <w:br/>
              <w:t xml:space="preserve">Єва 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арків</w:t>
              <w:br/>
              <w:t>In Motion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анна Волков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9:08:00Z</dcterms:created>
  <dc:creator>Елена</dc:creator>
  <dc:description/>
  <cp:keywords/>
  <dc:language>en-US</dc:language>
  <cp:lastModifiedBy>Елена</cp:lastModifiedBy>
  <dcterms:modified xsi:type="dcterms:W3CDTF">2025-04-28T18:33:00Z</dcterms:modified>
  <cp:revision>7</cp:revision>
  <dc:subject/>
  <dc:title/>
</cp:coreProperties>
</file>