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9_2 Lyrical dance Ювенал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39     7 3 7 6 5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1 1 3 2 3  -      3(4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6 7 5 4 1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1   5 4 6 7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2   2 6 4 3 7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8   3 5 2 1 2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0   4 2 1 5 4  -      -      -      4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299"/>
        <w:gridCol w:w="1103"/>
        <w:gridCol w:w="1102"/>
        <w:gridCol w:w="1495"/>
        <w:gridCol w:w="36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іл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404"/>
        <w:gridCol w:w="1193"/>
        <w:gridCol w:w="1193"/>
        <w:gridCol w:w="1616"/>
        <w:gridCol w:w="394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52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