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4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362    2 2 2 2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5   1 1 1 1 1  5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348"/>
        <w:gridCol w:w="2006"/>
        <w:gridCol w:w="1085"/>
        <w:gridCol w:w="213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де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ка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32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