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27 Disco-Freestyle Юси(IDF)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302    1 1 1 1 2  4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4    1 3 3 3 1  -      -      5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2    3 1 1 2 1  3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6    2 2 2 1 3  -      4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43"/>
        <w:gridCol w:w="1516"/>
        <w:gridCol w:w="1384"/>
        <w:gridCol w:w="977"/>
        <w:gridCol w:w="977"/>
        <w:gridCol w:w="2999"/>
        <w:gridCol w:w="1114"/>
      </w:tblGrid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2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енко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2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ченко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с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6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тарчу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4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олап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8:12:00Z</dcterms:created>
  <dc:creator>Елена</dc:creator>
  <dc:description/>
  <cp:keywords/>
  <dc:language>en-US</dc:language>
  <cp:lastModifiedBy>Елена</cp:lastModifiedBy>
  <dcterms:modified xsi:type="dcterms:W3CDTF">2025-04-28T18:39:00Z</dcterms:modified>
  <cp:revision>3</cp:revision>
  <dc:subject/>
  <dc:title>Всеукраїнські змагання з сучасних танців</dc:title>
</cp:coreProperties>
</file>