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67 Street dance show Дорослі Мала Група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146    3 3 3 3 3 3 3 3 3  -      -      9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1    2 1 1 2 2 1 2 2 2  -      9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7    1 2 2 1 1 2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15    4 4 4 4 4 4 4 4 4  -      -      -      9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2217"/>
        <w:gridCol w:w="598"/>
        <w:gridCol w:w="1074"/>
        <w:gridCol w:w="2218"/>
        <w:gridCol w:w="2599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7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ADER DANCE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ADER DANCE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оградная Снежа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6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5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fable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нергодар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fable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ій Олена Олександрі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5"/>
        <w:gridCol w:w="2394"/>
        <w:gridCol w:w="645"/>
        <w:gridCol w:w="1159"/>
        <w:gridCol w:w="2395"/>
        <w:gridCol w:w="2803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7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ADER DANCE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ADER DANCE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оградная Снежа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6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5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fable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нергодар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fable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ій Оле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0:37:00Z</dcterms:created>
  <dc:creator>Елена</dc:creator>
  <dc:description/>
  <cp:keywords/>
  <dc:language>en-US</dc:language>
  <cp:lastModifiedBy>Елена</cp:lastModifiedBy>
  <dcterms:modified xsi:type="dcterms:W3CDTF">2025-04-28T19:10:00Z</dcterms:modified>
  <cp:revision>3</cp:revision>
  <dc:subject/>
  <dc:title>Всеукраїнські змагання з сучасних танців</dc:title>
</cp:coreProperties>
</file>