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1 Hip-Hop Дiт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89    6 6 4 5 5  -    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5 1 3 2 7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9    7 4 7 7 3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4 5 5 3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3 7 6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7    2 2 2 1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8    1 3 1 4 2  -      3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1308"/>
        <w:gridCol w:w="1416"/>
        <w:gridCol w:w="1201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горн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у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423"/>
        <w:gridCol w:w="1540"/>
        <w:gridCol w:w="1310"/>
        <w:gridCol w:w="375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і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гор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у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16:00Z</dcterms:created>
  <dc:creator>Елена</dc:creator>
  <dc:description/>
  <cp:keywords/>
  <dc:language>en-US</dc:language>
  <cp:lastModifiedBy>Елена</cp:lastModifiedBy>
  <dcterms:modified xsi:type="dcterms:W3CDTF">2025-04-28T18:16:00Z</dcterms:modified>
  <cp:revision>3</cp:revision>
  <dc:subject/>
  <dc:title>Всеукраїнські змагання з сучасних танців</dc:title>
</cp:coreProperties>
</file>