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8 Jazz-Funk Дорослі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66    5 4 4 4 5 6 4  -      -      -      4(16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2    4 2 5 5 4 2 5  -      -      -      4(12)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6 6 6 6 6 5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0    3 5 3 3 2 4 2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5    2 3 2 2 3 3 3  -    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5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153"/>
        <w:gridCol w:w="1059"/>
        <w:gridCol w:w="2136"/>
        <w:gridCol w:w="3245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хор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п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193"/>
        <w:gridCol w:w="1193"/>
        <w:gridCol w:w="1096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хор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ш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oung Dance Family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зніков Рома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іпп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6:52:00Z</dcterms:created>
  <dc:creator>Елена</dc:creator>
  <dc:description/>
  <cp:keywords/>
  <dc:language>en-US</dc:language>
  <cp:lastModifiedBy>Елена</cp:lastModifiedBy>
  <dcterms:modified xsi:type="dcterms:W3CDTF">2025-04-28T18:51:00Z</dcterms:modified>
  <cp:revision>3</cp:revision>
  <dc:subject/>
  <dc:title>Всеукраїнські змагання з сучасних танців</dc:title>
</cp:coreProperties>
</file>