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66 Lyrical dance Дiт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91     1 3 2 1 2  -      4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     1 2 1 2 2  -      5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2 3 3 2 3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    3 2 2 3 2  -      3(6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3 3 2 2 3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1    2 1 1 3 3  -      3(4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4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1   3 2 3 2 1  -      3(5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1   2 1 3 1 1  3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450"/>
        <w:gridCol w:w="1146"/>
        <w:gridCol w:w="1044"/>
        <w:gridCol w:w="1550"/>
        <w:gridCol w:w="3383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гаєвсь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дак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рошни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и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котун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42:00Z</dcterms:created>
  <dc:creator>Елена</dc:creator>
  <dc:description/>
  <cp:keywords/>
  <dc:language>en-US</dc:language>
  <cp:lastModifiedBy>Елена</cp:lastModifiedBy>
  <dcterms:modified xsi:type="dcterms:W3CDTF">2025-04-28T18:41:00Z</dcterms:modified>
  <cp:revision>3</cp:revision>
  <dc:subject/>
  <dc:title>Всеукраїнські змагання з сучасних танців</dc:title>
</cp:coreProperties>
</file>