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82 Street dance sh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516    6 6 6 6 6 6 6 4 6  -      -      -      -      -      9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8    5 3 3 4 4 2 5 3 4  -      -      -      7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2    3 5 5 5 5 4 4 6 3  -      -      -      -      8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4    2 1 2 2 3 3 2 2 2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9    1 2 1 1 1 1 1 1 1  8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3    4 4 4 3 2 5 3 5 5  -      -      -      6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1"/>
        <w:gridCol w:w="1799"/>
        <w:gridCol w:w="572"/>
        <w:gridCol w:w="1153"/>
        <w:gridCol w:w="1799"/>
        <w:gridCol w:w="3445"/>
        <w:gridCol w:w="76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9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4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8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3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2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6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стиші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ук Ірина, Магнушевський Олександр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974"/>
        <w:gridCol w:w="587"/>
        <w:gridCol w:w="1154"/>
        <w:gridCol w:w="1974"/>
        <w:gridCol w:w="38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9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4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8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3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2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6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стиші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ук Ірина, Магнушевський Олександ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28:00Z</dcterms:created>
  <dc:creator>Елена</dc:creator>
  <dc:description/>
  <cp:keywords/>
  <dc:language>en-US</dc:language>
  <cp:lastModifiedBy>Елена</cp:lastModifiedBy>
  <dcterms:modified xsi:type="dcterms:W3CDTF">2025-04-28T19:11:00Z</dcterms:modified>
  <cp:revision>3</cp:revision>
  <dc:subject/>
  <dc:title>Всеукраїнські змагання з сучасних танців</dc:title>
</cp:coreProperties>
</file>