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9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73     4 4 4 3 3 5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6 5 6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5 6 5 6 2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3 3 2 4 4 4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1 2 3 2 5 2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2 1 1 1 1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3"/>
        <w:gridCol w:w="1278"/>
        <w:gridCol w:w="1051"/>
        <w:gridCol w:w="2411"/>
        <w:gridCol w:w="207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397"/>
        <w:gridCol w:w="1150"/>
        <w:gridCol w:w="2641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35:00Z</dcterms:created>
  <dc:creator>Елена</dc:creator>
  <dc:description/>
  <cp:keywords/>
  <dc:language>en-US</dc:language>
  <cp:lastModifiedBy>Елена</cp:lastModifiedBy>
  <dcterms:modified xsi:type="dcterms:W3CDTF">2025-04-28T18:44:00Z</dcterms:modified>
  <cp:revision>3</cp:revision>
  <dc:subject/>
  <dc:title>Всеукраїнські змагання з сучасних танців</dc:title>
</cp:coreProperties>
</file>