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4 House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91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568"/>
        <w:gridCol w:w="908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712"/>
        <w:gridCol w:w="992"/>
        <w:gridCol w:w="1233"/>
        <w:gridCol w:w="1352"/>
        <w:gridCol w:w="3875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3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