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1 ВТК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1087   1 1 1 1 1 2 1 1 1  8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7   2 2 2 2 2 1 2 2 2  -      9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2314"/>
        <w:gridCol w:w="598"/>
        <w:gridCol w:w="692"/>
        <w:gridCol w:w="2314"/>
        <w:gridCol w:w="2792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496"/>
        <w:gridCol w:w="645"/>
        <w:gridCol w:w="746"/>
        <w:gridCol w:w="2496"/>
        <w:gridCol w:w="301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1:03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