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6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0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81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14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41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8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9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8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5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855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7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1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1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1     8 7 6 4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2 6 4 3 4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9 9 7 9 6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0    1 1 1 1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7 8 9 8 3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5 5 3 5 5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3 2 2 2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4 3 8 6 9  -      -      -      -      -      3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6 4 5 7 8  -      -      -      -      -      3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3"/>
        <w:gridCol w:w="907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7"/>
        <w:gridCol w:w="1058"/>
        <w:gridCol w:w="872"/>
        <w:gridCol w:w="1870"/>
        <w:gridCol w:w="44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19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