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17 Waacking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Waacki271    1 1 1 1 3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2    3 2 1 2 3  -      3(5) 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1 1 3 3 1  3(3)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7    2 3 1 1 2  -      4(6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3 2 3 2 1  -      3(5) 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9    2 1 2 3 2  -      4(7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5    1 3 2 1 1  3(3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311"/>
        <w:gridCol w:w="1014"/>
        <w:gridCol w:w="1410"/>
        <w:gridCol w:w="1607"/>
        <w:gridCol w:w="3290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мурз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йце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я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люігі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хатю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лковс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риса Поліщу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ельс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йки (Київ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oi.tanci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шенко Марічка, Поліщук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30:00Z</dcterms:created>
  <dc:creator>Елена</dc:creator>
  <dc:description/>
  <cp:keywords/>
  <dc:language>en-US</dc:language>
  <cp:lastModifiedBy>Елена</cp:lastModifiedBy>
  <dcterms:modified xsi:type="dcterms:W3CDTF">2025-04-28T19:01:00Z</dcterms:modified>
  <cp:revision>3</cp:revision>
  <dc:subject/>
  <dc:title>Всеукраїнські змагання з сучасних танців</dc:title>
</cp:coreProperties>
</file>