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26 Breaking Ювенали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189    3 6 2 3 4  -      -      3(8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3    6 5 6 2 5  -      -      -      -      3(12)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7    1 4 3 5 2  -      -      3(6)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4    5 1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4    4 3 4 4 3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5    2 2 5 6 6  -      -      -      -      3(9)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029"/>
        <w:gridCol w:w="1139"/>
        <w:gridCol w:w="1362"/>
        <w:gridCol w:w="358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верино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гор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льчу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ови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ол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сумо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ііл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124"/>
        <w:gridCol w:w="1247"/>
        <w:gridCol w:w="1488"/>
        <w:gridCol w:w="39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веринов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гор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льчу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ови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олю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сумов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ііл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31:00Z</dcterms:created>
  <dc:creator>Елена</dc:creator>
  <dc:description/>
  <cp:keywords/>
  <dc:language>en-US</dc:language>
  <cp:lastModifiedBy>Елена</cp:lastModifiedBy>
  <dcterms:modified xsi:type="dcterms:W3CDTF">2025-04-28T19:06:00Z</dcterms:modified>
  <cp:revision>3</cp:revision>
  <dc:subject/>
  <dc:title>Всеукраїнські змагання з сучасних танців</dc:title>
</cp:coreProperties>
</file>