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8 Contemporary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99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967"/>
        <w:gridCol w:w="587"/>
        <w:gridCol w:w="684"/>
        <w:gridCol w:w="966"/>
        <w:gridCol w:w="5542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: Кирильчук Дарина; Хореограф: Коровніченко Таї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027"/>
        <w:gridCol w:w="625"/>
        <w:gridCol w:w="727"/>
        <w:gridCol w:w="1027"/>
        <w:gridCol w:w="6027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: Кирильчук Дарина; Хореограф: Коровніченко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5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