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23 Brea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27     1 3 2 2 2  -      4(7)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2 2 1 3 1  -      4(6)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3    3 1 1 1 3  3(3)   3(3)   5(9)   5(9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5    1 3 3 1 1  3(3)   3(3)   5(9)   5(9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064"/>
        <w:gridCol w:w="960"/>
        <w:gridCol w:w="1063"/>
        <w:gridCol w:w="2099"/>
        <w:gridCol w:w="334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к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олю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сум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ііл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гнатуш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32:00Z</dcterms:created>
  <dc:creator>Елена</dc:creator>
  <dc:description/>
  <cp:keywords/>
  <dc:language>en-US</dc:language>
  <cp:lastModifiedBy>Елена</cp:lastModifiedBy>
  <dcterms:modified xsi:type="dcterms:W3CDTF">2025-04-28T19:06:00Z</dcterms:modified>
  <cp:revision>3</cp:revision>
  <dc:subject/>
  <dc:title>Всеукраїнські змагання з сучасних танців</dc:title>
</cp:coreProperties>
</file>