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9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22    6 6 7 4 6 5 6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    7 8 6 7 7 7 8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0    8 7 8 8 8 8 7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6    4 5 2 2 3 4 5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7    3 2 4 3 2 6 2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8    2 1 3 6 4 1 4  -      -      4(7)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3   1 3 5 5 5 3 3  -      -      4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2   5 4 1 1 1 2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45"/>
        <w:gridCol w:w="1351"/>
        <w:gridCol w:w="1058"/>
        <w:gridCol w:w="1131"/>
        <w:gridCol w:w="3811"/>
        <w:gridCol w:w="71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 Арі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 Вале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 Кі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 Авро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 Кі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 Пол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 Кі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 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 Іло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Вікто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 Дар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 Ма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 Діа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 В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ушко Крісті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нтьєва Дар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493"/>
        <w:gridCol w:w="1398"/>
        <w:gridCol w:w="1058"/>
        <w:gridCol w:w="1170"/>
        <w:gridCol w:w="439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 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 Вале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 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 Авро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 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 Пол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 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 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 Іл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Вікто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 Д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 Ма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 Ді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 В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ушко Кріст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нтьєва Дар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7:43:00Z</dcterms:created>
  <dc:creator>Елена</dc:creator>
  <dc:description/>
  <cp:keywords/>
  <dc:language>en-US</dc:language>
  <cp:lastModifiedBy>Елена</cp:lastModifiedBy>
  <dcterms:modified xsi:type="dcterms:W3CDTF">2025-04-28T18:58:00Z</dcterms:modified>
  <cp:revision>3</cp:revision>
  <dc:subject/>
  <dc:title>Всеукраїнські змагання з сучасних танців</dc:title>
</cp:coreProperties>
</file>