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15 Contemporary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Contem151    8 8 8 6 5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2    4 5 7 5 2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0    6 7 5 7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1    7 6 6 8 6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3    3 3 3 2 1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4    5 4 4 4 3  -      -      -    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5    2 2 2 1 8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0    1 1 1 3 4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966"/>
        <w:gridCol w:w="872"/>
        <w:gridCol w:w="966"/>
        <w:gridCol w:w="4688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сьол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адч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оно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чепу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д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о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дар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ун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340"/>
        <w:gridCol w:w="1035"/>
        <w:gridCol w:w="934"/>
        <w:gridCol w:w="1036"/>
        <w:gridCol w:w="5076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сьол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адч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онор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чепурен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да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овськ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дар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унь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04:00Z</dcterms:created>
  <dc:creator>Елена</dc:creator>
  <dc:description/>
  <cp:keywords/>
  <dc:language>en-US</dc:language>
  <cp:lastModifiedBy>Елена</cp:lastModifiedBy>
  <dcterms:modified xsi:type="dcterms:W3CDTF">2025-04-28T19:16:00Z</dcterms:modified>
  <cp:revision>3</cp:revision>
  <dc:subject/>
  <dc:title>Всеукраїнські змагання з сучасних танців</dc:title>
</cp:coreProperties>
</file>