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16_2 Jazz-Funk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F G  1      2      3      4      5      6      7      8      9      10     11     12     13     14     15     16     17     18     19      Место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 xml:space="preserve">Jazz-F49     2 2 1 2 1 3 2  -      6(10)  -      -      -      -      -      -      -      -      -      -      -      -      -      -      -      -      -       9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5     1 3 3 3 3 3 3  -      -      7(19)  7(19)  7(19)  7(19)  7(19)  7(19)  7(19)  7(19)  7(19)  7(19)  7(19)  7(19)  7(19)  7(19)  7(19)  7(19)  7(19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6     1 1 1 1 1 1 2  6(6)   7      -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9     3 3 3 1 2 1 1  -      4(5)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06    3 2 2 3 1 3 3  -      -      7(17)  -    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21    2 3 2 2 2 2 3  -      5(10)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01    3 1 1 1 1 1 1  6(6)   6      -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07    3 3 1 2 1 2 2  -      5(8)   7(14)  7(14)  7(14)  7(14)  7(14)  7(14)  7(14)  7(14)  7(14)  7(14)  7(14)  7(14)  7(14)  7(14)  7(14)  7(14)  7(14)   10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16    2 1 2 1 2 1 2  -      7(11)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80    3 1 3 2 1 2 3  -      4(6)   -      -    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22    2 2 2 2 2 2 1  -      7(13)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23    2 2 3 3 2 3 1  -      4(7)   -      -      -    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36    3 3 2 3 3 2 3  -      -      7(19)  7(19)  7(19)  7(19)  7(19)  7(19)  7(19)  7(19)  7(19)  7(19)  7(19)  7(19)  7(19)  7(19)  7(19)  7(19)  7(19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37    1 1 1 1 1 1 1  7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90   1 2 1 3 2 3 2  -      5(8)   7(14)  7(14)  7(14)  7(14)  7(14)  7(14)  7(14)  7(14)  7(14)  7(14)  7(14)  7(14)  7(14)  7(14)  7(14)  7(14)  7(14)   10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92   1 1 3 1 3 1 2  4    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93   1 1 1 2 3 1 1  5      -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94   1 2 2 1 3 2 1  -      6(9)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95   2 3 3 3 3 3 3  -      -      7(20)  -      -      -      -      -      -      -      -      -      -      -      -      -      -      -      -       19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247"/>
        <w:gridCol w:w="1058"/>
        <w:gridCol w:w="1342"/>
        <w:gridCol w:w="1988"/>
        <w:gridCol w:w="3101"/>
        <w:gridCol w:w="77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и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lash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дініна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знєц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шенко Марічка, Поліщук Ларис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тель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шенко Марічка, Поліщук Ларис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мус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ленев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юк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rians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номарьова Дар`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rians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чановецька Кате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етьякевич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й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lash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дініна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3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мойл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ї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2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люіг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ш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rians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чановецька Кате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rians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чановецька Кате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лан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lash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дініна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7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ости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6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йдуч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4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дінк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 Олександр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5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йстр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7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уфан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rians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номарьова Дар`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9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6:19:00Z</dcterms:created>
  <dc:creator>Елена</dc:creator>
  <dc:description/>
  <cp:keywords/>
  <dc:language>en-US</dc:language>
  <cp:lastModifiedBy>Елена</cp:lastModifiedBy>
  <dcterms:modified xsi:type="dcterms:W3CDTF">2025-04-28T18:48:00Z</dcterms:modified>
  <cp:revision>3</cp:revision>
  <dc:subject/>
  <dc:title>Всеукраїнські змагання з сучасних танців</dc:title>
</cp:coreProperties>
</file>