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23 Hip-Hop Ювенали 2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Hip-Ho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20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23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57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1028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1061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-11  501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1  548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1  229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1  701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1  740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1  1058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6 580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6 944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6 1025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6 1026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6 543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2 588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2 391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2 707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2 708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2 579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2 279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6 363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6 366   1     ..X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3-26 192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6 706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30 560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30 1024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30 36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30 567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Hip-Ho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23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204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575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944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1028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740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501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580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548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229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1026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1058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701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1025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1061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    543   0     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204    5 7 6 3 1  -      -      -      -      3(9)   4(15)  5(22)   5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8    2 4 4 6 5  -      -      -      3(10)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1    1 1 7 5 4  -      -      -      3(6)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75    6 5 2 7 2  -      -      -      -      3(9)   4(15)  5(22)   5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40    7 6 3 4 7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4    3 3 1 2 3  -    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8   4 2 5 1 6  -      -      -      3(7)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Hip-Ho1      2      3      4      5      6      7      Сумма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204   5,5                               0(0)                 5,5   5-6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575   5,5                               0(0)                 5,5   5-6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1      2      3      4      5      6      7     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204                               3(9)   4(15)  5(22)  5-6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575                               3(9)   4(15)  5(22)  5-6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288"/>
        <w:gridCol w:w="1094"/>
        <w:gridCol w:w="1288"/>
        <w:gridCol w:w="1774"/>
        <w:gridCol w:w="3229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ць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і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фі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ART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истов Богдан, Діденко Ні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тапен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дій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ен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20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т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нат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ен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ильчен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олет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353"/>
        <w:gridCol w:w="1248"/>
        <w:gridCol w:w="1556"/>
        <w:gridCol w:w="1862"/>
        <w:gridCol w:w="3389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ць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ін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фі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ART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истов Богдан, Діденко Ні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тапенко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дій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енко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-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енко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-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т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нат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ильченко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олет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8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ухнов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наєвськ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с`яненко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льськ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чан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нгелін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нівець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ііл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банюк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сєв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2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блунівськ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2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юмі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фані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2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хименко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дмил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2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8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расенко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2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іліпови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2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стух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ерняк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ець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осов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хименко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3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цко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3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иновськ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3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емез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ін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3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18:00Z</dcterms:created>
  <dc:creator>Елена</dc:creator>
  <dc:description/>
  <cp:keywords/>
  <dc:language>en-US</dc:language>
  <cp:lastModifiedBy>Елена</cp:lastModifiedBy>
  <dcterms:modified xsi:type="dcterms:W3CDTF">2025-04-28T18:18:00Z</dcterms:modified>
  <cp:revision>3</cp:revision>
  <dc:subject/>
  <dc:title>Всеукраїнські змагання з сучасних танців</dc:title>
</cp:coreProperties>
</file>