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5 Disco-Slow Дорослі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56     2 3 1 4 3  -      -      4(9)   5(13)  5(13)  5(13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1 4 3 3 2  -      -      4(9)   5(13)  5(13)  5(13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2    6 6 6 5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2   3 1 4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7   4 2 5 2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5   5 5 2 6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Disco-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56    2,5          1(2,5)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66   2,5          1(2,5)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56           2(3)   4(9)   5(13)  5(13)  5(13)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66          2(3)   4(9)   5(13)  5(13)  5(13)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59"/>
        <w:gridCol w:w="1153"/>
        <w:gridCol w:w="872"/>
        <w:gridCol w:w="2298"/>
        <w:gridCol w:w="3361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віє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115"/>
        <w:gridCol w:w="1215"/>
        <w:gridCol w:w="916"/>
        <w:gridCol w:w="2505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віє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7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