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76_1 Lyrical dance Юніори 1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Lyrica36     3 6 3 4 6  -      -      -      3(10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     8 8 7 7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3    7 7 5 3 7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9    5 5 4 2 3  -      -      -      3(9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2   1 3 1 1 4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9   4 1 2 5 1  -      3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2   2 4 8 8 5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3   6 2 6 6 2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1"/>
        <w:gridCol w:w="1254"/>
        <w:gridCol w:w="875"/>
        <w:gridCol w:w="1066"/>
        <w:gridCol w:w="2010"/>
        <w:gridCol w:w="3523"/>
        <w:gridCol w:w="78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сенк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i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ар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аган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чук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кса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ух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пчин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цімон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8"/>
        <w:gridCol w:w="1353"/>
        <w:gridCol w:w="945"/>
        <w:gridCol w:w="1147"/>
        <w:gridCol w:w="2169"/>
        <w:gridCol w:w="3795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сенко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iн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ар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аган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чу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ксан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ух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пчинськ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цімон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4:33:00Z</dcterms:created>
  <dc:creator>Елена</dc:creator>
  <dc:description/>
  <cp:keywords/>
  <dc:language>en-US</dc:language>
  <cp:lastModifiedBy>Елена</cp:lastModifiedBy>
  <dcterms:modified xsi:type="dcterms:W3CDTF">2025-04-28T18:42:00Z</dcterms:modified>
  <cp:revision>3</cp:revision>
  <dc:subject/>
  <dc:title>Всеукраїнські змагання з сучасних танців</dc:title>
</cp:coreProperties>
</file>