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9_2л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21    3 3 3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4 4 2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0    2 2 4 2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1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5"/>
        <w:gridCol w:w="1969"/>
        <w:gridCol w:w="1603"/>
        <w:gridCol w:w="684"/>
        <w:gridCol w:w="1873"/>
        <w:gridCol w:w="2612"/>
        <w:gridCol w:w="77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рейко Маря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тлицька Ан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0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єць Кар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 Полі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WayUp</w:t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 О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чина Дар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 Вір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асимова Карол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 Ді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2128"/>
        <w:gridCol w:w="1725"/>
        <w:gridCol w:w="727"/>
        <w:gridCol w:w="2028"/>
        <w:gridCol w:w="2827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рейко Маря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тлицька Ан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єць Карі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юк Полі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WayUp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 Ол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чина Дар`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 Вір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асимова Каролі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 Діан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7:13:00Z</dcterms:created>
  <dc:creator>Елена</dc:creator>
  <dc:description/>
  <cp:keywords/>
  <dc:language>en-US</dc:language>
  <cp:lastModifiedBy>Елена</cp:lastModifiedBy>
  <dcterms:modified xsi:type="dcterms:W3CDTF">2025-04-28T18:58:00Z</dcterms:modified>
  <cp:revision>3</cp:revision>
  <dc:subject/>
  <dc:title>Всеукраїнські змагання з сучасних танців</dc:title>
</cp:coreProperties>
</file>