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141_2 Disco Ювенали 2 Соло Вища Лi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9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Disco 112    6 8 3 7 8  -      -      -      -      -      -      3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15    5 5 6 1 6  -      -      -      -      3(11)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18    8 7 5 5 5  -      -      -      -      3(15)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50    7 4 7 8 4  -      -      -      -      -      -      4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82    3 3 1 2 1  -      3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16    1 2 2 3 2  -      4      -      -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39    4 6 8 6 7  -      -      -      -      -      3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114   2 1 4 4 3  -      -      3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90"/>
        <w:gridCol w:w="1247"/>
        <w:gridCol w:w="1058"/>
        <w:gridCol w:w="1342"/>
        <w:gridCol w:w="1986"/>
        <w:gridCol w:w="3101"/>
        <w:gridCol w:w="777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9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9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1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ульг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9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8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ценко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мал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9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1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япосов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iа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9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нова Олена, Воропай Людмил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митренко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9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3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бламськ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9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3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3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ещенко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мельницький</w:t>
            </w:r>
          </w:p>
        </w:tc>
        <w:tc>
          <w:tcPr>
            <w:tcW w:w="19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ct</w:t>
            </w:r>
          </w:p>
        </w:tc>
        <w:tc>
          <w:tcPr>
            <w:tcW w:w="3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диш Олександр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уш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9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3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катеринін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гарит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9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3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632"/>
        <w:gridCol w:w="1340"/>
        <w:gridCol w:w="1137"/>
        <w:gridCol w:w="1439"/>
        <w:gridCol w:w="2147"/>
        <w:gridCol w:w="3359"/>
      </w:tblGrid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3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3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16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ульг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3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82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ценко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малія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3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14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япосов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iана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3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нова Олена, Воропай Людмила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5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митренко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33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8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бламськ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33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39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ещенко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мельницький</w:t>
            </w:r>
          </w:p>
        </w:tc>
        <w:tc>
          <w:tcPr>
            <w:tcW w:w="2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ct</w:t>
            </w:r>
          </w:p>
        </w:tc>
        <w:tc>
          <w:tcPr>
            <w:tcW w:w="33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диш Олександра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уш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33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2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катеринін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гарита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33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7T07:40:00Z</dcterms:created>
  <dc:creator>Елена</dc:creator>
  <dc:description/>
  <cp:keywords/>
  <dc:language>en-US</dc:language>
  <cp:lastModifiedBy>Елена</cp:lastModifiedBy>
  <dcterms:modified xsi:type="dcterms:W3CDTF">2025-04-28T18:30:00Z</dcterms:modified>
  <cp:revision>3</cp:revision>
  <dc:subject/>
  <dc:title>Всеукраїнські змагання з сучасних танців</dc:title>
</cp:coreProperties>
</file>