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99 Disco-Slow Дорослі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-56     4 4 4 1 4 6 3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9    3 5 5 3 2 4 2  -      -      4(10)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2    6 6 6 6 6 5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9    5 3 3 5 3 2 4  -      -      4(11)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4    1 1 1 2 1 1 1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82   2 2 2 4 5 3 5  -      -      4(9)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059"/>
        <w:gridCol w:w="1153"/>
        <w:gridCol w:w="777"/>
        <w:gridCol w:w="2244"/>
        <w:gridCol w:w="3512"/>
        <w:gridCol w:w="76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фім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аменко Олена, Кривоногов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умець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в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096"/>
        <w:gridCol w:w="1193"/>
        <w:gridCol w:w="805"/>
        <w:gridCol w:w="2459"/>
        <w:gridCol w:w="3918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фім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аменко Олена, Кривоногова Анастас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умець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в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30:00Z</dcterms:created>
  <dc:creator>Елена</dc:creator>
  <dc:description/>
  <cp:keywords/>
  <dc:language>en-US</dc:language>
  <cp:lastModifiedBy>Елена</cp:lastModifiedBy>
  <dcterms:modified xsi:type="dcterms:W3CDTF">2025-04-28T18:37:00Z</dcterms:modified>
  <cp:revision>3</cp:revision>
  <dc:subject/>
  <dc:title>Всеукраїнські змагання з сучасних танців</dc:title>
</cp:coreProperties>
</file>