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9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151    8 9 6 9 4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9 7 4 4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3 3 3 2 2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2 6 2 7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5    7 8 5 8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2   5 5 8 6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8   6 4 7 3 3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4 2 9 5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872"/>
        <w:gridCol w:w="1387"/>
        <w:gridCol w:w="4226"/>
        <w:gridCol w:w="72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872"/>
        <w:gridCol w:w="1480"/>
        <w:gridCol w:w="485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23:00Z</dcterms:created>
  <dc:creator>Елена</dc:creator>
  <dc:description/>
  <cp:keywords/>
  <dc:language>en-US</dc:language>
  <cp:lastModifiedBy>Елена</cp:lastModifiedBy>
  <dcterms:modified xsi:type="dcterms:W3CDTF">2025-04-28T18:40:00Z</dcterms:modified>
  <cp:revision>3</cp:revision>
  <dc:subject/>
  <dc:title>Всеукраїнські змагання з сучасних танців</dc:title>
</cp:coreProperties>
</file>