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33 Disco Ювенали 1 Соло 2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Disco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1141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     781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7   503   3     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7   163   3     .X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3-7   783 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7   796   3     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7   162   3     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798 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1083  2     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290   2     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    298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 162    3 2 2 7 1  -      3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3    1 1 1 6 2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03    6 7 3 2 3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1    4 4 4 1 7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3    2 6 5 3 5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6    5 5 7 5 6  -      -      -      -      3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41   7 3 6 4 4  -      -      -      3      -      -      -       5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059"/>
        <w:gridCol w:w="1536"/>
        <w:gridCol w:w="776"/>
        <w:gridCol w:w="2198"/>
        <w:gridCol w:w="3180"/>
        <w:gridCol w:w="764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хиленко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ренко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-Анастас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лан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ерсон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ентр спортивного диско</w:t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євська Тетяна Олександрів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еви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4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урзак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нат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ерсон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ентр спортивного диско</w:t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євська Тетяна Олександрів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ук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тиш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90"/>
        <w:gridCol w:w="1247"/>
        <w:gridCol w:w="1622"/>
        <w:gridCol w:w="776"/>
        <w:gridCol w:w="2371"/>
        <w:gridCol w:w="3495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хиленко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ренко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-Анастас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лан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ерсон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ентр спортивного диско</w:t>
            </w:r>
          </w:p>
        </w:tc>
        <w:tc>
          <w:tcPr>
            <w:tcW w:w="3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євська Тетяна Олександрів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евич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урзак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нат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ерсон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ентр спортивного диско</w:t>
            </w:r>
          </w:p>
        </w:tc>
        <w:tc>
          <w:tcPr>
            <w:tcW w:w="3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євська Тетяна Олександрів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ук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тиш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орськ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3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лановськ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тійців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тя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айчук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фан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7:52:00Z</dcterms:created>
  <dc:creator>Елена</dc:creator>
  <dc:description/>
  <cp:keywords/>
  <dc:language>en-US</dc:language>
  <cp:lastModifiedBy>Елена</cp:lastModifiedBy>
  <dcterms:modified xsi:type="dcterms:W3CDTF">2025-04-28T18:28:00Z</dcterms:modified>
  <cp:revision>3</cp:revision>
  <dc:subject/>
  <dc:title>Всеукраїнські змагання з сучасних танців</dc:title>
</cp:coreProperties>
</file>