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BLACK &amp; WHIT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-27 квіт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Князя Романа Мстиславича, 5 Концертно-танцювальний зал «РОВЕСНИК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Ірина Кукурудзяк (Київ),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Вікторія Сухенко (Черкаси),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 ВГО АСЕТУ, Танцювальний центр «DANCITY»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53_2л Hip-Hop Юніори Мала Група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NIKELODIO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_Антон Ільїн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Аnetka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Глускер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ОSTAP KOBRIN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Полоскова Ольга(Микола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Резников Роман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 1      2      3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Hip-Ho972    1 2 1 1 1 1 1 1 1  8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30   3 1 3 2 2 2 3 2 2  -      6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69   2 3 2 3 3 3 2 3 3  -      -      9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65"/>
        <w:gridCol w:w="1279"/>
        <w:gridCol w:w="865"/>
        <w:gridCol w:w="2107"/>
        <w:gridCol w:w="1141"/>
        <w:gridCol w:w="2384"/>
        <w:gridCol w:w="1142"/>
      </w:tblGrid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7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ravo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ravo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джиані Лаур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YLE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YLE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мірнов Дмитро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6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966"/>
        <w:gridCol w:w="1431"/>
        <w:gridCol w:w="966"/>
        <w:gridCol w:w="2358"/>
        <w:gridCol w:w="1277"/>
        <w:gridCol w:w="2667"/>
      </w:tblGrid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72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rav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ravo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джиані Лаура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YLE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YLE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мірнов Дмитро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69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1:44:00Z</dcterms:created>
  <dc:creator>Елена</dc:creator>
  <dc:description/>
  <cp:keywords/>
  <dc:language>en-US</dc:language>
  <cp:lastModifiedBy>Елена</cp:lastModifiedBy>
  <dcterms:modified xsi:type="dcterms:W3CDTF">2025-04-28T18:23:00Z</dcterms:modified>
  <cp:revision>3</cp:revision>
  <dc:subject/>
  <dc:title>Всеукраїнські змагання з сучасних танців</dc:title>
</cp:coreProperties>
</file>