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6 WHITE STAR DISCO SLOW Змішана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WHITE STAR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60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01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52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789   8     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842   8     XX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855   8     .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41    7     .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73    6     .X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56    6     .X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863   6     .X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1082  6     XXX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48    5     .X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864   5     X.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79    4     X.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800   3     ..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8 115   2     ..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8 69    2     ..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8 1083  2     X.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119   1     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510   1     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118   1     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3 512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3 114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WHITE STAR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60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01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52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789   7     XXXX.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7   41    6     .X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842   6     X.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864   6     X.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48    5     .X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56    2     .X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863   2     ..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082  2     X.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73 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855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WHITE 41     5 6 4 5 6 6 5 5 5  -      -      -      -      6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0    4 3 2 6 2 4 2 3 3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9    6 7 5 7 7 3 7 4 4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1    3 2 3 2 3 2 3 2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2    7 5 6 4 4 7 4 6 7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2    1 1 1 1 1 1 1 1 1  9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4    2 4 7 3 5 5 6 7 6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0"/>
        <w:gridCol w:w="1248"/>
        <w:gridCol w:w="1154"/>
        <w:gridCol w:w="1342"/>
        <w:gridCol w:w="1747"/>
        <w:gridCol w:w="3283"/>
        <w:gridCol w:w="75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1154"/>
        <w:gridCol w:w="1342"/>
        <w:gridCol w:w="1678"/>
        <w:gridCol w:w="409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мак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ум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2:25:00Z</dcterms:created>
  <dc:creator>Елена</dc:creator>
  <dc:description/>
  <cp:keywords/>
  <dc:language>en-US</dc:language>
  <cp:lastModifiedBy>Елена</cp:lastModifiedBy>
  <dcterms:modified xsi:type="dcterms:W3CDTF">2025-04-28T18:10:00Z</dcterms:modified>
  <cp:revision>3</cp:revision>
  <dc:subject/>
  <dc:title>Всеукраїнські змагання з сучасних танців</dc:title>
</cp:coreProperties>
</file>