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2 Hip-Hop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00    1 2 6 5 6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6    7 7 2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5 5 3 3 5 6 4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9    2 1 1 1 1 4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4 4 5 2 4 3 5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6 6 7 6 3 5 6  -    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9   3 3 4 4 2 1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437"/>
        <w:gridCol w:w="883"/>
        <w:gridCol w:w="4262"/>
        <w:gridCol w:w="71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плевацка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437"/>
        <w:gridCol w:w="913"/>
        <w:gridCol w:w="49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плевацка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21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