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7 Jazz-Funk Дорослi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87     4 6 7 6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5 2 5 7 2 3 5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6 7 3 4 5 4 2  -      -      -      4(13)  5(18)  6(24)  7(31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4    2 3 6 5 4 7 4  -      -      -      4(13)  5(18)  6(24)  7(31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9   3 5 4 3 3 2 6  -      -      4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1 4 2 2 1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0   7 1 1 1 6 5 3  -    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22   4,5                        1(4,5)       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74   4,5                        1(4,5)       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22                        4(13)  5(18)  6(24)  7(31)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74                        4(13)  5(18)  6(24)  7(31)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156"/>
        <w:gridCol w:w="1157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254"/>
        <w:gridCol w:w="1477"/>
        <w:gridCol w:w="1254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12:00Z</dcterms:created>
  <dc:creator>Елена</dc:creator>
  <dc:description/>
  <cp:keywords/>
  <dc:language>en-US</dc:language>
  <cp:lastModifiedBy>Елена</cp:lastModifiedBy>
  <dcterms:modified xsi:type="dcterms:W3CDTF">2025-04-28T18:54:00Z</dcterms:modified>
  <cp:revision>3</cp:revision>
  <dc:subject/>
  <dc:title>Всеукраїнські змагання з сучасних танців</dc:title>
</cp:coreProperties>
</file>