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4 MDM JAZZ-FUNK Змішана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_NIKELODЕ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MDM Jazz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4   59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80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84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011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863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874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019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62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999   5     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811   4     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789   3     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786   3     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855   3     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758 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778   3     X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875   3     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878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997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788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72  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977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227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802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782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    85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MDM Jazz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93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75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011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846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999   5     .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6   1019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801   4     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811   4     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855   3     X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874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62   3     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778   2     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786 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863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758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87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78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MDM Ja593    1 2 8 2 4 4 2  -      4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1    7 8 2 3 7 5 5  -      -      -      -      4(15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1    4 7 7 1 6 8 8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6    3 6 5 4 5 7 7  -      -      -      -      4(17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5    5 4 4 7 3 6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9    8 5 6 8 8 2 6  -      -      -      -      -      4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1   2 1 1 6 1 3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9   6 3 3 5 2 1 3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058"/>
        <w:gridCol w:w="1247"/>
        <w:gridCol w:w="1614"/>
        <w:gridCol w:w="3697"/>
        <w:gridCol w:w="74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247"/>
        <w:gridCol w:w="1058"/>
        <w:gridCol w:w="1247"/>
        <w:gridCol w:w="1398"/>
        <w:gridCol w:w="456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от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левадна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лни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7:25:00Z</dcterms:created>
  <dc:creator>Елена</dc:creator>
  <dc:description/>
  <cp:keywords/>
  <dc:language>en-US</dc:language>
  <cp:lastModifiedBy>Елена</cp:lastModifiedBy>
  <dcterms:modified xsi:type="dcterms:W3CDTF">2025-04-28T18:09:00Z</dcterms:modified>
  <cp:revision>3</cp:revision>
  <dc:subject/>
  <dc:title>Всеукраїнські змагання з сучасних танців</dc:title>
</cp:coreProperties>
</file>