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86 House Ювенали Соло 2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ouse 275    4 2 4 4 4  -      -      -      5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40    1 3 2 2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52    2 4 3 3 3  -      -      4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61   3 1 1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488"/>
        <w:gridCol w:w="1265"/>
        <w:gridCol w:w="1712"/>
        <w:gridCol w:w="2050"/>
        <w:gridCol w:w="1825"/>
        <w:gridCol w:w="928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1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баню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нильченко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олета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мко Вітал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2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ченаш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мко Вітал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сленко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767"/>
        <w:gridCol w:w="1628"/>
        <w:gridCol w:w="1384"/>
        <w:gridCol w:w="1874"/>
        <w:gridCol w:w="2244"/>
        <w:gridCol w:w="1998"/>
      </w:tblGrid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1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баню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0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нильченко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олет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мко Віталія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2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ченаш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мко Віталія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5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сленко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p>
      <w:pPr>
        <w:pStyle w:val="Normal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8:45:00Z</dcterms:created>
  <dc:creator>Елена</dc:creator>
  <dc:description/>
  <cp:keywords/>
  <dc:language>en-US</dc:language>
  <cp:lastModifiedBy>Елена</cp:lastModifiedBy>
  <dcterms:modified xsi:type="dcterms:W3CDTF">2025-04-28T18:25:00Z</dcterms:modified>
  <cp:revision>3</cp:revision>
  <dc:subject/>
  <dc:title>Всеукраїнські змагання з сучасних танців</dc:title>
</cp:coreProperties>
</file>