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, Євгеній Савчук (Киї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8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26    4 5 2 5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    6 6 6 7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0    2 3 4 4 4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3    7 7 8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4    8 8 7 6 7  -    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0    3 2 1 1 1  3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1    1 1 5 2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0    5 4 3 3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834"/>
        <w:gridCol w:w="1717"/>
        <w:gridCol w:w="1247"/>
        <w:gridCol w:w="1612"/>
        <w:gridCol w:w="2398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 Амалія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 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1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 Зоряна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0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ць Антоніна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 Антон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0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ищенко Олеся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 Дар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 Маргарита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 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 Софія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 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губ Лада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ович 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3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гтяр Злата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енко Аме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0"/>
        <w:gridCol w:w="1989"/>
        <w:gridCol w:w="1840"/>
        <w:gridCol w:w="1247"/>
        <w:gridCol w:w="1779"/>
        <w:gridCol w:w="267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0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 Амалі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 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1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 Зорян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0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ць Антонін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 Антон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0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ищенко Олес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 Дар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 Маргарит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 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 Софі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 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губ Лад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ович 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3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гтяр Злат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денко Аме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10:00Z</dcterms:created>
  <dc:creator>Елена</dc:creator>
  <dc:description/>
  <cp:keywords/>
  <dc:language>en-US</dc:language>
  <cp:lastModifiedBy>Елена</cp:lastModifiedBy>
  <dcterms:modified xsi:type="dcterms:W3CDTF">2025-04-28T18:57:00Z</dcterms:modified>
  <cp:revision>3</cp:revision>
  <dc:subject/>
  <dc:title>Всеукраїнські змагання з сучасних танців</dc:title>
</cp:coreProperties>
</file>