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36_1 Jazz-Funk Юніори 1 Соло Вища Лi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netka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858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865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-3   939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     776 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     1014  5     X.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     1002  4     XX.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859   3     .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863   3     ..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72    3     .X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    802   2     ..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817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114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20 44 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20 797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20 808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20 807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20 849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20 152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20 1008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20 578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776    3 5 2 1 3 1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8    6 3 4 4 4 2 6  -      -      -      5(17)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65    2 2 6 3 2 5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9    5 4 3 2 5 4 3  -      -      -      5(16)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02   4 6 5 5 6 3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4   1 1 1 6 1 6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247"/>
        <w:gridCol w:w="1251"/>
        <w:gridCol w:w="4082"/>
        <w:gridCol w:w="7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луб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ководитель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е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ідорцова Я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рсень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0"/>
                <w:szCs w:val="28"/>
              </w:rPr>
              <w:t>8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Гуменюк Сергій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ешит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Яросла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орноморсь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ree Soul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діна Ірина,Гертер Я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ло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ес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жкова Оле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1247"/>
        <w:gridCol w:w="1433"/>
        <w:gridCol w:w="452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луб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е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рсень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9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ешит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Яросла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ree Soul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римбет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Іло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ес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Feel the Vibe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-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тягл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вро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-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-9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ито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ріст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In Motion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етель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1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SDS Champion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1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Шуть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7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Лавреню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In Motion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омановска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Дарь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идор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л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M.E.L. Dance school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5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Папу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и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Dancity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уіч Полі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8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мліл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лес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Рапід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0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атяш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Запоріжж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Puzzle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ідорцова 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3-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Омель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Черкаси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Вікторія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28"/>
              </w:rPr>
            </w:pPr>
            <w:r>
              <w:rPr>
                <w:rFonts w:cs="Courier New" w:ascii="Courier New" w:hAnsi="Courier New"/>
                <w:sz w:val="10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25:00Z</dcterms:created>
  <dc:creator>Елена</dc:creator>
  <dc:description/>
  <cp:keywords/>
  <dc:language>en-US</dc:language>
  <cp:lastModifiedBy>Елена</cp:lastModifiedBy>
  <dcterms:modified xsi:type="dcterms:W3CDTF">2025-04-28T18:54:00Z</dcterms:modified>
  <cp:revision>3</cp:revision>
  <dc:subject/>
  <dc:title>Всеукраїнські змагання з сучасних танців</dc:title>
</cp:coreProperties>
</file>