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78 Dancehall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h831    3 2 2 2 2  -   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3    2 1 1 1 3  3(3)   4(5)   5(8)   5(8)   5(8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4    2 3 3 2 2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5    1 2 1 3 1  3(3)   4(5)   5(8)   5(8)   5(8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6    1 1 2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625"/>
        <w:gridCol w:w="889"/>
        <w:gridCol w:w="889"/>
        <w:gridCol w:w="2114"/>
        <w:gridCol w:w="2604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3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ораць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hall Unity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унова Олександ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5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hall Unity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унова Олександ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6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дарє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hall Unity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унова Олександ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1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hall Unity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унова Олександ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4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ир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hall Unity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унова Олександ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16:00Z</dcterms:created>
  <dc:creator>Елена</dc:creator>
  <dc:description/>
  <cp:keywords/>
  <dc:language>en-US</dc:language>
  <cp:lastModifiedBy>Елена</cp:lastModifiedBy>
  <dcterms:modified xsi:type="dcterms:W3CDTF">2025-04-28T19:00:00Z</dcterms:modified>
  <cp:revision>3</cp:revision>
  <dc:subject/>
  <dc:title>Всеукраїнські змагання з сучасних танців</dc:title>
</cp:coreProperties>
</file>