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8 Street dance show Дiти Формейшн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09    3 2 2 2 2 2 3 2 3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1    1 1 1 1 1 1 1 1 1  9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7   2 3 3 3 3 3 2 3 2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2161"/>
        <w:gridCol w:w="637"/>
        <w:gridCol w:w="1145"/>
        <w:gridCol w:w="2162"/>
        <w:gridCol w:w="246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ько(Бузюк) Світл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344"/>
        <w:gridCol w:w="690"/>
        <w:gridCol w:w="1243"/>
        <w:gridCol w:w="2345"/>
        <w:gridCol w:w="2674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DSTUDIO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ько(Бузюк) Світл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7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9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