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15_2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иїв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8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9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42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076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7   185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54 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87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388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415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422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1086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59 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413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135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893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901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389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1 792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1 891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1 1084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1 489   1     .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2-24 14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4 34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4 18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49__   Категория 315_2 Jazz-Funk Ювенали 2 Соло Початківці Золот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54"/>
        <w:gridCol w:w="1916"/>
        <w:gridCol w:w="2066"/>
        <w:gridCol w:w="4945"/>
      </w:tblGrid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22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едирян</w:t>
              <w:br/>
              <w:t xml:space="preserve">Єлизавета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20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тефанська</w:t>
              <w:br/>
              <w:t xml:space="preserve">Марія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шенко Марічка, Поліщук Лариса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15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денко</w:t>
              <w:br/>
              <w:t xml:space="preserve">Аріна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91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юміна</w:t>
              <w:br/>
              <w:t xml:space="preserve">Стефанія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8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аєвська</w:t>
              <w:br/>
              <w:t xml:space="preserve">Вікторія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7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олкова</w:t>
              <w:br/>
              <w:t xml:space="preserve">Єсенія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3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копян</w:t>
              <w:br/>
              <w:t xml:space="preserve">Анаіт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86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убрат</w:t>
              <w:br/>
              <w:t xml:space="preserve">Вероніка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VALFREE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льник Валерія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76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вальчук</w:t>
              <w:br/>
              <w:t xml:space="preserve">Анастасія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VALFREE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льник Валерія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4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влюченко</w:t>
              <w:br/>
              <w:t xml:space="preserve">Софія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In Motion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стапенко Діана</w:t>
              <w:b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85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нищенко</w:t>
              <w:br/>
              <w:t xml:space="preserve">Олеся </w:t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  <w:br/>
              <w:t>Yes I Can</w:t>
            </w:r>
          </w:p>
        </w:tc>
        <w:tc>
          <w:tcPr>
            <w:tcW w:w="4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48__   Категория 315_2 Jazz-Funk Ювенали 2 Соло Початківці Срібн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48"/>
        <w:gridCol w:w="2122"/>
        <w:gridCol w:w="3804"/>
        <w:gridCol w:w="2796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13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омза</w:t>
              <w:br/>
              <w:t xml:space="preserve">Анастасія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9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ловіна</w:t>
              <w:br/>
              <w:t xml:space="preserve">Анастасія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айки (Київ)</w:t>
              <w:br/>
              <w:t>moi.tanci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риса Поліщук</w:t>
              <w:br/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901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нуфрієнко</w:t>
              <w:br/>
              <w:t xml:space="preserve">Анастасія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New School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влик Катерина</w:t>
              <w:br/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93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ужак</w:t>
              <w:br/>
              <w:t xml:space="preserve">Наталія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New School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влик Катерина</w:t>
              <w:br/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9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авченко</w:t>
              <w:br/>
              <w:t xml:space="preserve">Єлизавета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In Motion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анна Волкова</w:t>
              <w:br/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35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апустіна</w:t>
              <w:br/>
              <w:t xml:space="preserve">Варвара 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Art Space Helga Dance</w:t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луб Ольг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47__   Категория 315_2 Jazz-Funk Ювенали 2 Соло Початківці Бронзов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769"/>
        <w:gridCol w:w="1721"/>
        <w:gridCol w:w="3083"/>
        <w:gridCol w:w="4309"/>
      </w:tblGrid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92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ломієць</w:t>
              <w:br/>
              <w:t xml:space="preserve">Дар`я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M.E.L. Dance school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інькас Лариса</w:t>
              <w:b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89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Юрченко</w:t>
              <w:br/>
              <w:t xml:space="preserve">Ангелі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Dance Studio WayUp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лименко Оля</w:t>
              <w:b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40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етрова</w:t>
              <w:br/>
              <w:t xml:space="preserve">Дарья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Ready to dance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остак Лариса</w:t>
              <w:b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84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ксьоненко</w:t>
              <w:br/>
              <w:t xml:space="preserve">Полі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VALFREE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льник Валерія</w:t>
              <w:b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91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митрів</w:t>
              <w:br/>
              <w:t xml:space="preserve">Злат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New School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влик Катерина</w:t>
              <w:b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87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ловач</w:t>
              <w:br/>
              <w:t xml:space="preserve">Ан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  <w:br/>
              <w:t>Yes I Can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  <w:b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41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шиніна</w:t>
              <w:br/>
              <w:t xml:space="preserve">Анна </w:t>
            </w:r>
          </w:p>
        </w:tc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Art Space Helga Dance</w:t>
            </w:r>
          </w:p>
        </w:tc>
        <w:tc>
          <w:tcPr>
            <w:tcW w:w="4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луб Ольг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9:06:00Z</dcterms:created>
  <dc:creator>Елена</dc:creator>
  <dc:description/>
  <cp:keywords/>
  <dc:language>en-US</dc:language>
  <cp:lastModifiedBy>Елена</cp:lastModifiedBy>
  <dcterms:modified xsi:type="dcterms:W3CDTF">2025-04-28T18:47:00Z</dcterms:modified>
  <cp:revision>7</cp:revision>
  <dc:subject/>
  <dc:title/>
</cp:coreProperties>
</file>