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2_1 Jazz-Funk Юніор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3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02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776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47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11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231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743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72 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43 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1007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1  1008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52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849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856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921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44 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817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890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161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45 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791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809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924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941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73 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6 1080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808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8 80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0 57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9-30 22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93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2 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002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008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743   4     .X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847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849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776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31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856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43 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007  3     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52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4 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114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92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2     5 3 3 3 2 6 5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3    7 2 5 6 6 5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7    1 6 1 4 7 3 7  -      -      -      4(9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9    6 7 6 7 5 7 4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9    3 1 2 1 3 1 3  -      4(5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2   2 4 4 2 1 4 1  -      4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8   4 5 7 5 4 2 2  -      -      -      4(12)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169"/>
        <w:gridCol w:w="1169"/>
        <w:gridCol w:w="1265"/>
        <w:gridCol w:w="1741"/>
        <w:gridCol w:w="336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ни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437"/>
        <w:gridCol w:w="1154"/>
        <w:gridCol w:w="1247"/>
        <w:gridCol w:w="2241"/>
        <w:gridCol w:w="34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л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ве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ич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кті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-2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-3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55:00Z</dcterms:created>
  <dc:creator>Елена</dc:creator>
  <dc:description/>
  <cp:keywords/>
  <dc:language>en-US</dc:language>
  <cp:lastModifiedBy>Елена</cp:lastModifiedBy>
  <dcterms:modified xsi:type="dcterms:W3CDTF">2025-04-28T18:53:00Z</dcterms:modified>
  <cp:revision>3</cp:revision>
  <dc:subject/>
  <dc:title>Всеукраїнські змагання з сучасних танців</dc:title>
</cp:coreProperties>
</file>