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1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546    1 1 3 1 3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2 3 1 2 2 1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8    5 5 2 3 4 3 5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4 4 5 5 1 4 4  -      -      -      5(17)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9   3 2 4 4 5 5 3  -      -      -      5(16)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437"/>
        <w:gridCol w:w="872"/>
        <w:gridCol w:w="4273"/>
        <w:gridCol w:w="71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437"/>
        <w:gridCol w:w="872"/>
        <w:gridCol w:w="499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08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