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8_1 Hip-Hop Ювенал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34    7 7 5 5 6  -      -      -      -      -      3(16)  5(30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5 5 2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9    4 6 6 7 7  -      -      -      -      -      3(16)  5(30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6 4 7 6 5  -    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3 2 3 4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1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5    2 3 4 3 4  -      -      3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34   6,5                                      1(6,5)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559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34                                      3(16)  5(30)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59                                      3(16)  5(30)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361"/>
        <w:gridCol w:w="979"/>
        <w:gridCol w:w="1265"/>
        <w:gridCol w:w="2028"/>
        <w:gridCol w:w="3076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ц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7"/>
        <w:gridCol w:w="1055"/>
        <w:gridCol w:w="1365"/>
        <w:gridCol w:w="2187"/>
        <w:gridCol w:w="3321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-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ц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-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08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