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21_2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Київ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6 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3   895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937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418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552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573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5  230   5     X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5  405   5     X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5  531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5  738   5     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5  751   5     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5  897   5     X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5  923   5     X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5  1074  5     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5  1078  5     X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4 263   4     .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4 534   4     X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4 544   4     .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4 700   4     X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4 748   4     .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4 43    4     .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4 909   4     .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4 1071  4     .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4 484   4     X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9 89    3     .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9 116   3     X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9 31    3     X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9 1075  3     X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9 1081  3     .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-34 221   2     .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-34 402   2     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-34 757   2     .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-34 530   2     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-34 564   2     X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5-36 49 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5-36 265   1     X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7-41 539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7-41 780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7-41 924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7-41 93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7-41 1089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58__   Категория 321_2 Jazz-Funk Юніори 2 Соло Початківці Plus Золот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09"/>
        <w:gridCol w:w="1813"/>
        <w:gridCol w:w="2673"/>
        <w:gridCol w:w="4537"/>
      </w:tblGrid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18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копюк</w:t>
              <w:br/>
              <w:t xml:space="preserve">Ярослава 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05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ісюра</w:t>
              <w:br/>
              <w:t xml:space="preserve">Марія 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78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обова</w:t>
              <w:br/>
              <w:t xml:space="preserve">Христина 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VALFREE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льник Валерія</w:t>
              <w:br/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74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анько</w:t>
              <w:br/>
              <w:t xml:space="preserve">Христина 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VALFREE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льник Валерія</w:t>
              <w:br/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37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аленевська</w:t>
              <w:br/>
              <w:t xml:space="preserve">Юлія 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орноморськ</w:t>
              <w:br/>
              <w:t>Free Soul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діна Ірина,Гертер Яна</w:t>
              <w:br/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23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едінкіна</w:t>
              <w:br/>
              <w:t xml:space="preserve">Ксенія 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  <w:br/>
              <w:t>Bubble dance club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ркішко Олександр</w:t>
              <w:br/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897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ниш</w:t>
              <w:br/>
              <w:t xml:space="preserve">Ева 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New School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влик Катерина</w:t>
              <w:br/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895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уєнко</w:t>
              <w:br/>
              <w:t xml:space="preserve">Мілана 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New School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влик Катерина</w:t>
              <w:br/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51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хайленко</w:t>
              <w:br/>
              <w:t xml:space="preserve">Катерина 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e club STYLE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идорчук Анна</w:t>
              <w:br/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38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ригоренко</w:t>
              <w:br/>
              <w:t xml:space="preserve">Ілона 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e club STYLE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идорчук Анна</w:t>
              <w:br/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73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Несіна</w:t>
              <w:br/>
              <w:t xml:space="preserve">Варвара 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рджиані Лаура</w:t>
              <w:br/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52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олотарьова</w:t>
              <w:br/>
              <w:t xml:space="preserve">Поліна 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Євгенія Калачик</w:t>
              <w:br/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31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агнюк</w:t>
              <w:br/>
              <w:t xml:space="preserve">Марія 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Євгенія Калачик</w:t>
              <w:br/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86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алик</w:t>
              <w:br/>
              <w:t xml:space="preserve">Анастасія 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орноморськ</w:t>
              <w:br/>
              <w:t>Splash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рудініна Олена</w:t>
              <w:br/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30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Тягур</w:t>
              <w:br/>
              <w:t xml:space="preserve">Ангеліна 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колаїв</w:t>
              <w:br/>
              <w:t>Yes I Can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юбченко Олена Полоскова Ольг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57__   Категория 321_2 Jazz-Funk Юніори 2 Соло Початківці Plus Срібн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830"/>
        <w:gridCol w:w="2011"/>
        <w:gridCol w:w="2892"/>
        <w:gridCol w:w="4074"/>
      </w:tblGrid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40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84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Нечипоренко</w:t>
              <w:br/>
              <w:t xml:space="preserve">Карина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e Studio WayUp</w:t>
            </w:r>
          </w:p>
        </w:tc>
        <w:tc>
          <w:tcPr>
            <w:tcW w:w="4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лименко Оля</w:t>
              <w:br/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16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аляренко</w:t>
              <w:br/>
              <w:t xml:space="preserve">Діана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SDS Champion</w:t>
            </w:r>
          </w:p>
        </w:tc>
        <w:tc>
          <w:tcPr>
            <w:tcW w:w="4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ітракова Оксана Андріївна</w:t>
              <w:br/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89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Третьякевич</w:t>
              <w:br/>
              <w:t xml:space="preserve">Майя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орноморськ</w:t>
              <w:br/>
              <w:t>Splash</w:t>
            </w:r>
          </w:p>
        </w:tc>
        <w:tc>
          <w:tcPr>
            <w:tcW w:w="4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рудініна Олена</w:t>
              <w:br/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81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ужук</w:t>
              <w:br/>
              <w:t xml:space="preserve">Владислава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VALFREE</w:t>
            </w:r>
          </w:p>
        </w:tc>
        <w:tc>
          <w:tcPr>
            <w:tcW w:w="4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льник Валерія</w:t>
              <w:br/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75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ерека</w:t>
              <w:br/>
              <w:t xml:space="preserve">Анна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VALFREE</w:t>
            </w:r>
          </w:p>
        </w:tc>
        <w:tc>
          <w:tcPr>
            <w:tcW w:w="4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льник Валерія</w:t>
              <w:br/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71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рикайло</w:t>
              <w:br/>
              <w:t xml:space="preserve">Марта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VALFREE</w:t>
            </w:r>
          </w:p>
        </w:tc>
        <w:tc>
          <w:tcPr>
            <w:tcW w:w="4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льник Валерія</w:t>
              <w:br/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09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Ященко</w:t>
              <w:br/>
              <w:t xml:space="preserve">Аліна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New School</w:t>
            </w:r>
          </w:p>
        </w:tc>
        <w:tc>
          <w:tcPr>
            <w:tcW w:w="4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влик Катерина</w:t>
              <w:br/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48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ук`янчикова</w:t>
              <w:br/>
              <w:t xml:space="preserve">Анастасія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e club STYLE</w:t>
            </w:r>
          </w:p>
        </w:tc>
        <w:tc>
          <w:tcPr>
            <w:tcW w:w="4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идорчук Анна</w:t>
              <w:br/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00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аповал</w:t>
              <w:br/>
              <w:t xml:space="preserve">Діана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рджиані Лаура</w:t>
              <w:br/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44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ідик</w:t>
              <w:br/>
              <w:t xml:space="preserve">Софія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іч Поліна</w:t>
              <w:br/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34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Варич</w:t>
              <w:br/>
              <w:t xml:space="preserve">Виктория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Євгенія Калачик</w:t>
              <w:br/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3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сьонз</w:t>
              <w:br/>
              <w:t xml:space="preserve">Дар`я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арків</w:t>
              <w:br/>
              <w:t>In Motion</w:t>
            </w:r>
          </w:p>
        </w:tc>
        <w:tc>
          <w:tcPr>
            <w:tcW w:w="4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стапенко Діана</w:t>
              <w:br/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63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икова</w:t>
              <w:br/>
              <w:t xml:space="preserve">Амелия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деса</w:t>
              <w:br/>
              <w:t>Штаб-квартира</w:t>
            </w:r>
          </w:p>
        </w:tc>
        <w:tc>
          <w:tcPr>
            <w:tcW w:w="4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Ева-Домініка</w:t>
              <w:br/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1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ережна</w:t>
              <w:br/>
              <w:t xml:space="preserve">Кіра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арків</w:t>
              <w:br/>
              <w:t>In Motion</w:t>
            </w:r>
          </w:p>
        </w:tc>
        <w:tc>
          <w:tcPr>
            <w:tcW w:w="4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стапенко Діан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56__   Категория 321_2 Jazz-Funk Юніори 2 Соло Початківці Plus Бронзов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78"/>
        <w:gridCol w:w="1743"/>
        <w:gridCol w:w="2848"/>
        <w:gridCol w:w="4500"/>
      </w:tblGrid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84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8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80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айдученко</w:t>
              <w:br/>
              <w:t xml:space="preserve">Анна </w:t>
            </w:r>
          </w:p>
        </w:tc>
        <w:tc>
          <w:tcPr>
            <w:tcW w:w="28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M.E.L. Dance school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інькас Лариса</w:t>
              <w:br/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02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чер</w:t>
              <w:br/>
              <w:t xml:space="preserve">Емілія </w:t>
            </w:r>
          </w:p>
        </w:tc>
        <w:tc>
          <w:tcPr>
            <w:tcW w:w="28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шенко Марічка, Поліщук Лариса</w:t>
              <w:br/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89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убська</w:t>
              <w:br/>
              <w:t xml:space="preserve">Яна </w:t>
            </w:r>
          </w:p>
        </w:tc>
        <w:tc>
          <w:tcPr>
            <w:tcW w:w="28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rians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номарьова Дар`яна</w:t>
              <w:br/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36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айстренко</w:t>
              <w:br/>
              <w:t xml:space="preserve">Катерина </w:t>
            </w:r>
          </w:p>
        </w:tc>
        <w:tc>
          <w:tcPr>
            <w:tcW w:w="28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орноморськ</w:t>
              <w:br/>
              <w:t>Free Soul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діна Ірина,Гертер Яна</w:t>
              <w:br/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24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ермус</w:t>
              <w:br/>
              <w:t xml:space="preserve">Злата </w:t>
            </w:r>
          </w:p>
        </w:tc>
        <w:tc>
          <w:tcPr>
            <w:tcW w:w="28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  <w:br/>
              <w:t>Bubble dance club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ркішко Олександр</w:t>
              <w:br/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57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вистун</w:t>
              <w:br/>
              <w:t xml:space="preserve">Анастасія </w:t>
            </w:r>
          </w:p>
        </w:tc>
        <w:tc>
          <w:tcPr>
            <w:tcW w:w="28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e club STYLE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идорчук Анна</w:t>
              <w:br/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64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лик</w:t>
              <w:br/>
              <w:t xml:space="preserve">Вероніка </w:t>
            </w:r>
          </w:p>
        </w:tc>
        <w:tc>
          <w:tcPr>
            <w:tcW w:w="28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Євгенія Калачик</w:t>
              <w:br/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39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еращенко</w:t>
              <w:br/>
              <w:t xml:space="preserve">Меланія </w:t>
            </w:r>
          </w:p>
        </w:tc>
        <w:tc>
          <w:tcPr>
            <w:tcW w:w="28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Євгенія Калачик</w:t>
              <w:br/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30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імбас</w:t>
              <w:br/>
              <w:t xml:space="preserve">Вікторія </w:t>
            </w:r>
          </w:p>
        </w:tc>
        <w:tc>
          <w:tcPr>
            <w:tcW w:w="28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Євгенія Калачик</w:t>
              <w:br/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9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акаренко</w:t>
              <w:br/>
              <w:t xml:space="preserve">Марія </w:t>
            </w:r>
          </w:p>
        </w:tc>
        <w:tc>
          <w:tcPr>
            <w:tcW w:w="28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арків</w:t>
              <w:br/>
              <w:t>In Motion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анна Волкова</w:t>
              <w:br/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65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Єрмоленко</w:t>
              <w:br/>
              <w:t xml:space="preserve">Каріна </w:t>
            </w:r>
          </w:p>
        </w:tc>
        <w:tc>
          <w:tcPr>
            <w:tcW w:w="28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Ready to dance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остак Лариса</w:t>
              <w:br/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21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амойленко</w:t>
              <w:br/>
              <w:t xml:space="preserve">Таїсія </w:t>
            </w:r>
          </w:p>
        </w:tc>
        <w:tc>
          <w:tcPr>
            <w:tcW w:w="28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колаїв</w:t>
              <w:br/>
              <w:t>Yes I Can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юбченко Олена Полоскова Ольг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9:25:00Z</dcterms:created>
  <dc:creator>Елена</dc:creator>
  <dc:description/>
  <cp:keywords/>
  <dc:language>en-US</dc:language>
  <cp:lastModifiedBy>Елена</cp:lastModifiedBy>
  <dcterms:modified xsi:type="dcterms:W3CDTF">2025-04-28T18:50:00Z</dcterms:modified>
  <cp:revision>7</cp:revision>
  <dc:subject/>
  <dc:title/>
</cp:coreProperties>
</file>