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42 Jazz-Funk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4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55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6   760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776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865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1021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858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863   5     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72    4     X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997   4     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014  4     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859   3     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743   3     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1080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152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114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80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79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802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760    1 4 2 5 2 6 3  -      -      4(8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6    3 8 3 3 7 3 2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6    6 1 1 1 1 2 5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5    2 5 6 4 8 5 7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8    8 7 8 2 6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3    7 6 5 8 5 4 6  -      -      -      -      -      5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5    4 3 7 7 4 7 4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1   5 2 4 6 3 1 1  -      -      4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966"/>
        <w:gridCol w:w="1059"/>
        <w:gridCol w:w="1236"/>
        <w:gridCol w:w="4287"/>
        <w:gridCol w:w="71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ьє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47"/>
        <w:gridCol w:w="1154"/>
        <w:gridCol w:w="1058"/>
        <w:gridCol w:w="1411"/>
        <w:gridCol w:w="464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ь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о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ро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в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33:00Z</dcterms:created>
  <dc:creator>Елена</dc:creator>
  <dc:description/>
  <cp:keywords/>
  <dc:language>en-US</dc:language>
  <cp:lastModifiedBy>Елена</cp:lastModifiedBy>
  <dcterms:modified xsi:type="dcterms:W3CDTF">2025-04-28T18:55:00Z</dcterms:modified>
  <cp:revision>3</cp:revision>
  <dc:subject/>
  <dc:title>Всеукраїнські змагання з сучасних танців</dc:title>
</cp:coreProperties>
</file>