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2 Hip-Hop Ювенал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71    3 8 4 7 4  -      -      -      3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4 3 2 8 9  -      -      -      3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5 9 1 1 7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7 6 5 5 6  -      -      -      -      -      4(2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7    1 7 8 3 8  -      -      -      -      -      -      3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8 5 6 9 3  -      -      -      -      -      3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1    6 4 9 6 5  -      -      -      -      -      4(2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3    2 2 7 4 1  -      3(5)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2    9 1 3 2 2  -      3(5)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135"/>
        <w:gridCol w:w="1234"/>
        <w:gridCol w:w="1336"/>
        <w:gridCol w:w="1637"/>
        <w:gridCol w:w="3248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ліп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ло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337"/>
        <w:gridCol w:w="1448"/>
        <w:gridCol w:w="1775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ліп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а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ло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0:00Z</dcterms:created>
  <dc:creator>Елена</dc:creator>
  <dc:description/>
  <cp:keywords/>
  <dc:language>en-US</dc:language>
  <cp:lastModifiedBy>Елена</cp:lastModifiedBy>
  <dcterms:modified xsi:type="dcterms:W3CDTF">2025-04-28T18:16:00Z</dcterms:modified>
  <cp:revision>3</cp:revision>
  <dc:subject/>
  <dc:title>Всеукраїнські змагання з сучасних танців</dc:title>
</cp:coreProperties>
</file>