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554 Street dance show Дi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Street1032   1 1 1 1 1  5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33   2 2 2 2 2  -      5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452"/>
        <w:gridCol w:w="977"/>
        <w:gridCol w:w="1334"/>
        <w:gridCol w:w="2517"/>
        <w:gridCol w:w="1926"/>
        <w:gridCol w:w="978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2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нчаренко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испіль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KiPish dance studio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 Павленко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3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ксенчук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їш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испіль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KiPish dance studio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 Павленко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16"/>
        <w:gridCol w:w="1596"/>
        <w:gridCol w:w="1076"/>
        <w:gridCol w:w="1467"/>
        <w:gridCol w:w="2767"/>
        <w:gridCol w:w="2119"/>
      </w:tblGrid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2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нчаренко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испіль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KiPish dance studio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 Павленко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3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ксенчук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їш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испіль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KiPish dance studio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 Павл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6:52:00Z</dcterms:created>
  <dc:creator>Елена</dc:creator>
  <dc:description/>
  <cp:keywords/>
  <dc:language>en-US</dc:language>
  <cp:lastModifiedBy>Елена</cp:lastModifiedBy>
  <dcterms:modified xsi:type="dcterms:W3CDTF">2025-04-28T19:07:00Z</dcterms:modified>
  <cp:revision>3</cp:revision>
  <dc:subject/>
  <dc:title>Всеукраїнські змагання з сучасних танців</dc:title>
</cp:coreProperties>
</file>