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6 Jazz-Funk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96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593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11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62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846   4     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875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874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009  3     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02   3     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004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811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019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87 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22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788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778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87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997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szCs w:val="28"/>
        </w:rPr>
        <w:t>Зміна суддівства</w:t>
      </w:r>
      <w:r>
        <w:rPr>
          <w:rFonts w:cs="Courier New" w:ascii="Courier New" w:hAnsi="Courier New"/>
          <w:b/>
          <w:sz w:val="1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D . _NIKELODЕ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96    4 6 6 6 3 5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2    6 5 5 5 6 6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3    3 3 4 2 4 2 2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5 4 3 3 5 3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5    1 2 1 1 1 4 3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1   2 1 2 4 2 1 1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966"/>
        <w:gridCol w:w="1247"/>
        <w:gridCol w:w="1319"/>
        <w:gridCol w:w="4075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от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8"/>
        <w:gridCol w:w="1247"/>
        <w:gridCol w:w="1860"/>
        <w:gridCol w:w="419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о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н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ойл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7:07:00Z</dcterms:created>
  <dc:creator>Елена</dc:creator>
  <dc:description/>
  <cp:keywords/>
  <dc:language>en-US</dc:language>
  <cp:lastModifiedBy>Елена</cp:lastModifiedBy>
  <dcterms:modified xsi:type="dcterms:W3CDTF">2025-04-28T18:57:00Z</dcterms:modified>
  <cp:revision>3</cp:revision>
  <dc:subject/>
  <dc:title>Всеукраїнські змагання з сучасних танців</dc:title>
</cp:coreProperties>
</file>