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1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5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5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1073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194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345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537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916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1078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281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425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529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713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736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791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5  29 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550   4     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563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569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809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817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890   4     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924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31    4     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4 1075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566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485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142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63 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917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921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532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553   3     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33 216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9 541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9 572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9 226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9 966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9 43 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-39 1081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7 590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7 545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7 538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7 549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7 540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7 562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7 762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0-47 586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8-49 92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8-49 14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55__   Категория 321_1 Jazz-Funk Юніори 1 Соло Початківці Plus Золото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78"/>
        <w:gridCol w:w="1882"/>
        <w:gridCol w:w="2847"/>
        <w:gridCol w:w="4363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24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рму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Злат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ереж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In Motion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стапенко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4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шу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умі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es I Can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29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то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Ярослав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37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ращ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0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сл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`я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63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дел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и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69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риковск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аби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13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ро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36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ереіт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club STYLE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дорчук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миган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аїсія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plash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удінін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16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дрющ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ролі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1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йд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Ready to dance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54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урей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я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ravo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57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б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іа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ravo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73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мир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75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ре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78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об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Христи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5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рмаш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Ready to dance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25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ул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айки (Київ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oi.tanci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риса Поліщ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91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есн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Ірин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.E.L. Dance school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нькас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09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ловй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амара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.E.L. Dance school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нькас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17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ут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.E.L. Dance school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нькас Лари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90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лове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Надія </w:t>
            </w:r>
          </w:p>
        </w:tc>
        <w:tc>
          <w:tcPr>
            <w:tcW w:w="2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New School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54__   Категория 321_1 Jazz-Funk Юніори 1 Соло Початківці Plus Серебрян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49"/>
        <w:gridCol w:w="1946"/>
        <w:gridCol w:w="3007"/>
        <w:gridCol w:w="4203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85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уд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WayUp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именко Ол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6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п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es I Can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81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уж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ислава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ALFREE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66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ябокі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ravo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21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аснокут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17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на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72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ц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66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евкі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3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лашн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41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ворущ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ия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32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ріс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ьбіна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3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лян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In Motion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нна Вол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3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сьон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`я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In Motion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стапенко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6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теп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Лія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es I Can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42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Евеліна 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rt Space Helga Dance</w:t>
            </w:r>
          </w:p>
        </w:tc>
        <w:tc>
          <w:tcPr>
            <w:tcW w:w="4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луб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53__   Категория 321_1 Jazz-Funk Юніори 1 Соло Початківці Plus Бронзов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3"/>
        <w:gridCol w:w="1888"/>
        <w:gridCol w:w="3383"/>
        <w:gridCol w:w="368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29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лин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міл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 Soul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62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рет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club STYLE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лійник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9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олмач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86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тас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62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уп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49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итниц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45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вор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т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4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лущ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`я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38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рба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гелі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ity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44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юб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Art Space Helga Dance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луб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23:00Z</dcterms:created>
  <dc:creator>Елена</dc:creator>
  <dc:description/>
  <cp:keywords/>
  <dc:language>en-US</dc:language>
  <cp:lastModifiedBy>Елена</cp:lastModifiedBy>
  <dcterms:modified xsi:type="dcterms:W3CDTF">2025-04-28T18:49:00Z</dcterms:modified>
  <cp:revision>7</cp:revision>
  <dc:subject/>
  <dc:title/>
</cp:coreProperties>
</file>