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30 Hip-Hop Дорослі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52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91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209   6     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595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83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23   3     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943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05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61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060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03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940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83    4 1 7 6 7 5 6  -      -      -      -      -      5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5 4 4 1 3 2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2 5 1 2 2 3 7  -      4(7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7 7 3 4 5 6 3  -      -      -      -      4(15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8    1 3 6 3 1 4 1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5    3 6 5 7 4 7 5  -      -      -      -      4(17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3    6 2 2 5 6 1 2  -      4(7)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478"/>
        <w:gridCol w:w="1167"/>
        <w:gridCol w:w="1374"/>
        <w:gridCol w:w="1168"/>
        <w:gridCol w:w="334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6"/>
        <w:gridCol w:w="1495"/>
        <w:gridCol w:w="1286"/>
        <w:gridCol w:w="1601"/>
        <w:gridCol w:w="1601"/>
        <w:gridCol w:w="3385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южані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34:00Z</dcterms:created>
  <dc:creator>Елена</dc:creator>
  <dc:description/>
  <cp:keywords/>
  <dc:language>en-US</dc:language>
  <cp:lastModifiedBy>Елена</cp:lastModifiedBy>
  <dcterms:modified xsi:type="dcterms:W3CDTF">2025-04-28T18:19:00Z</dcterms:modified>
  <cp:revision>3</cp:revision>
  <dc:subject/>
  <dc:title>Всеукраїнські змагання з сучасних танців</dc:title>
</cp:coreProperties>
</file>