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5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8    4 3 4 5 5 5 5 4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5 5 5 4 4 4 3 5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2 4 3 1 1 3 4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1 1 1 2 2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6    3 2 2 3 3 2 2 3 4  -      -      8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2125"/>
        <w:gridCol w:w="584"/>
        <w:gridCol w:w="967"/>
        <w:gridCol w:w="2118"/>
        <w:gridCol w:w="2954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По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1"/>
        <w:gridCol w:w="2306"/>
        <w:gridCol w:w="622"/>
        <w:gridCol w:w="1015"/>
        <w:gridCol w:w="2306"/>
        <w:gridCol w:w="3195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6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 Полі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07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