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20 Hip-Hop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Hip-Ho280    2 3 3 1 2 2 2  -      5(9)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8    3 2 2 3 1 3 3  -      -      7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27    3 1 2 3 1 1 2  -      5(7)   7(13)  7(13)  7(13)  7(13)   2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40    1 1 1 2 2 3 3  -      5(7)   7(13)  7(13)  7(13)  7(13)   2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27   2 3 3 2 3 1 1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45   1 2 1 1 3 2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8"/>
        <w:gridCol w:w="1202"/>
        <w:gridCol w:w="1202"/>
        <w:gridCol w:w="1628"/>
        <w:gridCol w:w="1734"/>
        <w:gridCol w:w="2695"/>
        <w:gridCol w:w="883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7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,5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жо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,5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4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денец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іліпп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7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чк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YLE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ірнов Дмитро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п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8:27:00Z</dcterms:created>
  <dc:creator>Елена</dc:creator>
  <dc:description/>
  <cp:keywords/>
  <dc:language>en-US</dc:language>
  <cp:lastModifiedBy>Елена</cp:lastModifiedBy>
  <dcterms:modified xsi:type="dcterms:W3CDTF">2025-04-28T18:16:00Z</dcterms:modified>
  <cp:revision>3</cp:revision>
  <dc:subject/>
  <dc:title>Всеукраїнські змагання з сучасних танців</dc:title>
</cp:coreProperties>
</file>