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7 House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065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2000"/>
        <w:gridCol w:w="1653"/>
        <w:gridCol w:w="1768"/>
        <w:gridCol w:w="958"/>
        <w:gridCol w:w="188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енко Кс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ньова Юлі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2194"/>
        <w:gridCol w:w="1814"/>
        <w:gridCol w:w="1942"/>
        <w:gridCol w:w="1051"/>
        <w:gridCol w:w="206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енко Ксені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ньова Юлія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56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