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9 Disco-Slow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Disco-60     3 1 2 2 2  -      4(7)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0     1 1 1 1 3  4(4)   4(4)   5(7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4    2 2 2 2 1  -      5(9)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1    1 2 1 1 1  4(4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4    1 1 1 1 2  4(4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5    3 3 2 3 3  -      -    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9    2 1 3 2 1  -      4(6)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03    1 3 2 2 3  -      3(5)   5(11)  5(11)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7    2 3 3 3 2  -      -      5(13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28    2 1 3 3 2  -      3(5)   5(11)  5(11)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74    2 3 3 1 3  -      -    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7    3 3 3 2 3  -      -    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3    2 2 1 1 3  -      4(6)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10    3 3 3 1 2  -      -    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38    1 2 1 2 2  -      5(8)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43    3 2 2 3 1  -      3(5)   5(11)  5(11)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01   3 2 2 3 1  -      3(5)   5(11)  5(11)  5(11)  5(11)  5(11)  5(11)  5(11)  5(11)  5(11)  5(11)  5(11)  5(11)  5(11)  5(11)  5(11)  5(11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11   1 1 1 3 1  4(4)   4(4)   5(7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154"/>
        <w:gridCol w:w="1153"/>
        <w:gridCol w:w="1342"/>
        <w:gridCol w:w="2036"/>
        <w:gridCol w:w="3070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мо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да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пши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товец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ь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ь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ж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ебо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дю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зим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щ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31:00Z</dcterms:created>
  <dc:creator>Елена</dc:creator>
  <dc:description/>
  <cp:keywords/>
  <dc:language>en-US</dc:language>
  <cp:lastModifiedBy>Елена</cp:lastModifiedBy>
  <dcterms:modified xsi:type="dcterms:W3CDTF">2025-04-28T18:32:00Z</dcterms:modified>
  <cp:revision>3</cp:revision>
  <dc:subject/>
  <dc:title>Всеукраїнські змагання з сучасних танців</dc:title>
</cp:coreProperties>
</file>