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6_2 Jazz-Funk Юніори 2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27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78 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5   786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013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019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58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946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948   4     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61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65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742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761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39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010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802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22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27    2 1 6 6 8 5 6  -      -      -      -      -      6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4 4 7 4 5 3 3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8    1 8 8 8 4 7 5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6    5 7 4 3 7 4 2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6    6 5 5 5 3 6 7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8    7 6 3 7 6 2 8  -    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3   8 3 1 1 2 8 4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9   3 2 2 2 1 1 1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1083"/>
        <w:gridCol w:w="1277"/>
        <w:gridCol w:w="2045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за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та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Ready to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остак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ьниц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мурат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д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ол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238"/>
        <w:gridCol w:w="1137"/>
        <w:gridCol w:w="1340"/>
        <w:gridCol w:w="2147"/>
        <w:gridCol w:w="356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му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зар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та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Ready to dan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остак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льниц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мурат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ді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ол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бач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елі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д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ш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ель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чер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а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в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14:00Z</dcterms:created>
  <dc:creator>Елена</dc:creator>
  <dc:description/>
  <cp:keywords/>
  <dc:language>en-US</dc:language>
  <cp:lastModifiedBy>Елена</cp:lastModifiedBy>
  <dcterms:modified xsi:type="dcterms:W3CDTF">2025-04-28T18:54:00Z</dcterms:modified>
  <cp:revision>3</cp:revision>
  <dc:subject/>
  <dc:title>Всеукраїнські змагання з сучасних танців</dc:title>
</cp:coreProperties>
</file>