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"BLACK &amp; WHITE"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иїв     26-27 квітня 2025 р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ул. Князя Романа Мстиславича, 5 Концертно-танцювальний зал «РОВЕСНИК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Главный судья                Ірина Кукурудзяк (Киї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миссар турнира        Вікторія Сухенко (Черкаси), Дмитро Смірнов (Харків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Организаторы                  ВГО АСЕТУ, Танцювальний центр «DANCITY»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атегория    536 Breaking Ювенали Соло Відкрита ліга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A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B . Мошина Наталія(Кропивницький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C . Резников Роман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D . Сідорцова Яна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E . Шимко Віталія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ников 2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анец № Уч   A B C D E  1      2       Место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Breaki309    1 1 1 1 2  4      -       1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902    2 2 2 2 1  -      5       2   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689"/>
        <w:gridCol w:w="1128"/>
        <w:gridCol w:w="908"/>
        <w:gridCol w:w="798"/>
        <w:gridCol w:w="2228"/>
        <w:gridCol w:w="3329"/>
        <w:gridCol w:w="908"/>
      </w:tblGrid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1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22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33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мма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1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22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33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09</w:t>
            </w:r>
          </w:p>
        </w:tc>
        <w:tc>
          <w:tcPr>
            <w:tcW w:w="11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ваненко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енис</w:t>
            </w:r>
          </w:p>
        </w:tc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2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Young Dance Family</w:t>
            </w:r>
          </w:p>
        </w:tc>
        <w:tc>
          <w:tcPr>
            <w:tcW w:w="33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ксимець Євгеній Сергійович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1    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02</w:t>
            </w:r>
          </w:p>
        </w:tc>
        <w:tc>
          <w:tcPr>
            <w:tcW w:w="11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авлик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ксим</w:t>
            </w:r>
          </w:p>
        </w:tc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2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New School</w:t>
            </w:r>
          </w:p>
        </w:tc>
        <w:tc>
          <w:tcPr>
            <w:tcW w:w="33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авлик Катерина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"/>
        <w:gridCol w:w="752"/>
        <w:gridCol w:w="1232"/>
        <w:gridCol w:w="992"/>
        <w:gridCol w:w="872"/>
        <w:gridCol w:w="2433"/>
        <w:gridCol w:w="3633"/>
      </w:tblGrid>
      <w:tr>
        <w:trPr/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2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2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36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</w:tr>
      <w:tr>
        <w:trPr/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2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2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  <w:tc>
          <w:tcPr>
            <w:tcW w:w="36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-</w:t>
            </w:r>
          </w:p>
        </w:tc>
      </w:tr>
      <w:tr>
        <w:trPr/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09</w:t>
            </w:r>
          </w:p>
        </w:tc>
        <w:tc>
          <w:tcPr>
            <w:tcW w:w="12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ваненко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енис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Young Dance Family</w:t>
            </w:r>
          </w:p>
        </w:tc>
        <w:tc>
          <w:tcPr>
            <w:tcW w:w="36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ксимець Євгеній Сергійович</w:t>
            </w:r>
          </w:p>
        </w:tc>
      </w:tr>
      <w:tr>
        <w:trPr/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02</w:t>
            </w:r>
          </w:p>
        </w:tc>
        <w:tc>
          <w:tcPr>
            <w:tcW w:w="12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авлик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ксим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New School</w:t>
            </w:r>
          </w:p>
        </w:tc>
        <w:tc>
          <w:tcPr>
            <w:tcW w:w="36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авлик Катери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6T06:35:00Z</dcterms:created>
  <dc:creator>Елена</dc:creator>
  <dc:description/>
  <cp:keywords/>
  <dc:language>en-US</dc:language>
  <cp:lastModifiedBy>Елена</cp:lastModifiedBy>
  <dcterms:modified xsi:type="dcterms:W3CDTF">2025-04-28T19:07:00Z</dcterms:modified>
  <cp:revision>3</cp:revision>
  <dc:subject/>
  <dc:title>Всеукраїнські змагання з сучасних танців</dc:title>
</cp:coreProperties>
</file>