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8_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8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8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9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20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58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102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38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41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20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711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952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1061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1120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1122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1127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42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448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449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536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567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702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1025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1026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41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5 1126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0 958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0 1058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0 434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0 1125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30 27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54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55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170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192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1123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900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364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1129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9 1131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17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59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75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28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1024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38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6 34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3__   Категория 018_2 Hip-Hop Ювенали 2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3"/>
        <w:gridCol w:w="1888"/>
        <w:gridCol w:w="2187"/>
        <w:gridCol w:w="487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6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ебанюк</w:t>
              <w:br/>
              <w:t xml:space="preserve">Ан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8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тапенко</w:t>
              <w:br/>
              <w:t xml:space="preserve">Гордій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ефанська</w:t>
              <w:br/>
              <w:t xml:space="preserve">Мар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5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енко</w:t>
              <w:br/>
              <w:t xml:space="preserve">Арі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юміна</w:t>
              <w:br/>
              <w:t xml:space="preserve">Стефан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8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євська</w:t>
              <w:br/>
              <w:t xml:space="preserve">Віктор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7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лкова</w:t>
              <w:br/>
              <w:t xml:space="preserve">Єсен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3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копян</w:t>
              <w:br/>
              <w:t xml:space="preserve">Анаіт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7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рокопченко</w:t>
              <w:br/>
              <w:t xml:space="preserve">Арі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авченко</w:t>
              <w:br/>
              <w:t xml:space="preserve">Ярослав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імчук</w:t>
              <w:br/>
              <w:t xml:space="preserve">Дар`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5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рданова</w:t>
              <w:br/>
              <w:t xml:space="preserve">Олес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1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ковенко</w:t>
              <w:br/>
              <w:t xml:space="preserve">Макар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4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згон</w:t>
              <w:br/>
              <w:t xml:space="preserve">Кір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04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та</w:t>
              <w:br/>
              <w:t xml:space="preserve">Ренат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szCs w:val="28"/>
        </w:rPr>
        <w:t>A_142__   Категория 018_2 Hip-Hop Ювенали 2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18"/>
        <w:gridCol w:w="3199"/>
        <w:gridCol w:w="2548"/>
        <w:gridCol w:w="3037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58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орочан</w:t>
              <w:br/>
              <w:t xml:space="preserve">Ніколь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6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с`яненко</w:t>
              <w:br/>
              <w:t xml:space="preserve">Ксенія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5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нівець</w:t>
              <w:br/>
              <w:t xml:space="preserve">Данііл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49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гайдак</w:t>
              <w:br/>
              <w:t xml:space="preserve">Єлизавета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I love dance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едористов Богдан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48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терський-Шарамко</w:t>
              <w:br/>
              <w:t xml:space="preserve">Макар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I love dance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едористов Богдан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34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евенко</w:t>
              <w:br/>
              <w:t xml:space="preserve">Софія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рпінь</w:t>
              <w:br/>
              <w:t>Fox_Beat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ісіца Вікторія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2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едирян</w:t>
              <w:br/>
              <w:t xml:space="preserve">Єлизавета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3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за</w:t>
              <w:br/>
              <w:t xml:space="preserve">Анастасія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6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овьян</w:t>
              <w:br/>
              <w:t xml:space="preserve">Олег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5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котило</w:t>
              <w:br/>
              <w:t xml:space="preserve">Катерина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58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авчук</w:t>
              <w:br/>
              <w:t xml:space="preserve">Святослав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02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евченко</w:t>
              <w:br/>
              <w:t xml:space="preserve">Вікторія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67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ещенко</w:t>
              <w:br/>
              <w:t xml:space="preserve">Софія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6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ласов</w:t>
              <w:br/>
              <w:t xml:space="preserve">Борис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9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іліпович</w:t>
              <w:br/>
              <w:t xml:space="preserve">Єлизавета 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3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ru-RU"/>
        </w:rPr>
      </w:pPr>
      <w:r>
        <w:rPr>
          <w:rFonts w:cs="Courier New" w:ascii="Courier New" w:hAnsi="Courier New"/>
          <w:b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1__   Категория 018_2 Hip-Hop Ювенали 2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565"/>
        <w:gridCol w:w="459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0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ітін</w:t>
              <w:br/>
              <w:t xml:space="preserve">Матвій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77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урман</w:t>
              <w:br/>
              <w:t xml:space="preserve">Владислав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риспіль</w:t>
              <w:br/>
              <w:t>LEADER DANC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иноградная Снежа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9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ерняк</w:t>
              <w:br/>
              <w:t xml:space="preserve">Над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йденко</w:t>
              <w:br/>
              <w:t xml:space="preserve">Мар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47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олгодушев</w:t>
              <w:br/>
              <w:t xml:space="preserve">Денис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8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нілова</w:t>
              <w:br/>
              <w:t xml:space="preserve">Дар`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7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ик</w:t>
              <w:br/>
              <w:t xml:space="preserve">Єв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риспіль</w:t>
              <w:br/>
              <w:t>LEADER DANC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иноградная Снежа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ченаш</w:t>
              <w:br/>
              <w:t xml:space="preserve">Мирослав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2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линовська</w:t>
              <w:br/>
              <w:t xml:space="preserve">Каролі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STYL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мірнов Дмитро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зуркевич</w:t>
              <w:br/>
              <w:t xml:space="preserve">Нікіт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ренко</w:t>
              <w:br/>
              <w:t xml:space="preserve">Варва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3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Щербаков</w:t>
              <w:br/>
              <w:t xml:space="preserve">Герман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4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нєвич</w:t>
              <w:br/>
              <w:t xml:space="preserve">Ан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цко</w:t>
              <w:br/>
              <w:t xml:space="preserve">Анастас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тава</w:t>
              <w:br/>
              <w:t>Ювента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очко Ольг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овіна</w:t>
              <w:br/>
              <w:t xml:space="preserve">Анастас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ка</w:t>
              <w:br/>
              <w:t xml:space="preserve">Мар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04:00Z</dcterms:created>
  <dc:creator>Елена</dc:creator>
  <dc:description/>
  <cp:keywords/>
  <dc:language>en-US</dc:language>
  <cp:lastModifiedBy>Елена</cp:lastModifiedBy>
  <dcterms:modified xsi:type="dcterms:W3CDTF">2025-04-28T18:15:00Z</dcterms:modified>
  <cp:revision>7</cp:revision>
  <dc:subject/>
  <dc:title/>
</cp:coreProperties>
</file>