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3 Lyrical danc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47     2 1 2 1 2  -      5(8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6     1 2 1 1 1  4(4)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7     1 2 2 2 2  -      5(9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     3 1 3 3 1  -      -      5(11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    3 3 3 3 3  -      -      5(15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0    1 1 1 1 3  4(4)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9    2 3 1 2 1  -      4      -      -      -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566"/>
        <w:gridCol w:w="1258"/>
        <w:gridCol w:w="1053"/>
        <w:gridCol w:w="1566"/>
        <w:gridCol w:w="3107"/>
        <w:gridCol w:w="848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гор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6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іля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0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холінсь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7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рж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9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уратівсь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опад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стуш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28:00Z</dcterms:created>
  <dc:creator>Елена</dc:creator>
  <dc:description/>
  <cp:keywords/>
  <dc:language>en-US</dc:language>
  <cp:lastModifiedBy>Елена</cp:lastModifiedBy>
  <dcterms:modified xsi:type="dcterms:W3CDTF">2025-04-28T18:42:00Z</dcterms:modified>
  <cp:revision>3</cp:revision>
  <dc:subject/>
  <dc:title>Всеукраїнські змагання з сучасних танців</dc:title>
</cp:coreProperties>
</file>