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2 Disco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4    6 4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2 3 1 3 4 4 5  -      -      4(9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4 2 5 5 3 5 3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9    1 1 2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2    3 5 3 4 5 3 2  -      -      4(11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2   5 6 4 2 2 2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6"/>
        <w:gridCol w:w="1437"/>
        <w:gridCol w:w="1592"/>
        <w:gridCol w:w="362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6"/>
        <w:gridCol w:w="1437"/>
        <w:gridCol w:w="1754"/>
        <w:gridCol w:w="420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6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