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86 Disco-Slow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33     1 1 1 1 1  5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7     2 2 1 1 1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    2 2 2 3 3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0    1 1 2 2 2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0    3 3 3 2 2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1385"/>
        <w:gridCol w:w="803"/>
        <w:gridCol w:w="997"/>
        <w:gridCol w:w="2453"/>
        <w:gridCol w:w="3035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чков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7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рженк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стушенк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уратівськ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юк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3:51:00Z</dcterms:created>
  <dc:creator>Елена</dc:creator>
  <dc:description/>
  <cp:keywords/>
  <dc:language>en-US</dc:language>
  <cp:lastModifiedBy>Елена</cp:lastModifiedBy>
  <dcterms:modified xsi:type="dcterms:W3CDTF">2025-04-28T18:34:00Z</dcterms:modified>
  <cp:revision>3</cp:revision>
  <dc:subject/>
  <dc:title>Всеукраїнські змагання з сучасних танців</dc:title>
</cp:coreProperties>
</file>