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3 Disco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509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2"/>
        <w:gridCol w:w="1136"/>
        <w:gridCol w:w="832"/>
        <w:gridCol w:w="2544"/>
        <w:gridCol w:w="314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011"/>
        <w:gridCol w:w="1230"/>
        <w:gridCol w:w="902"/>
        <w:gridCol w:w="2756"/>
        <w:gridCol w:w="341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в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0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