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47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716    3 3 4 3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6    1 2 3 1 3 2 1  -      5(7)   7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3    2 4 2 4 2 1 3  -      4(7)   5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8   4 1 1 2 1 3 2  -      5(7)   6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412"/>
        <w:gridCol w:w="1310"/>
        <w:gridCol w:w="1437"/>
        <w:gridCol w:w="1229"/>
        <w:gridCol w:w="3416"/>
        <w:gridCol w:w="7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 Іло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Вікто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дратюк Ан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нець Євген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пьосткін Іва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иліна Анастас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ynergy Dance Family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 Латиш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ращук Ан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іва 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454"/>
        <w:gridCol w:w="1369"/>
        <w:gridCol w:w="1437"/>
        <w:gridCol w:w="1321"/>
        <w:gridCol w:w="393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6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 Іло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Вікто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дратюк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нець Євген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3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пьосткін Іва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иліна Анастас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ynergy Dance Family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 Латиш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6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ращук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іва 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43:00Z</dcterms:created>
  <dc:creator>Елена</dc:creator>
  <dc:description/>
  <cp:keywords/>
  <dc:language>en-US</dc:language>
  <cp:lastModifiedBy>Елена</cp:lastModifiedBy>
  <dcterms:modified xsi:type="dcterms:W3CDTF">2025-04-28T18:22:00Z</dcterms:modified>
  <cp:revision>3</cp:revision>
  <dc:subject/>
  <dc:title>Всеукраїнські змагання з сучасних танців</dc:title>
</cp:coreProperties>
</file>