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7 Disco-Slow Дiт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69     1 2 3 1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     8 4 2 2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2 8 5 7 6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5 7 4 4 8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4 3 8 6 3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7   7 6 7 8 5  -      -      -      -      -      -      4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1   6 5 6 5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1   3 1 1 3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114"/>
        <w:gridCol w:w="914"/>
        <w:gridCol w:w="2104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мо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313"/>
        <w:gridCol w:w="1204"/>
        <w:gridCol w:w="990"/>
        <w:gridCol w:w="2273"/>
        <w:gridCol w:w="35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ц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мо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0:00Z</dcterms:created>
  <dc:creator>Елена</dc:creator>
  <dc:description/>
  <cp:keywords/>
  <dc:language>en-US</dc:language>
  <cp:lastModifiedBy>Елена</cp:lastModifiedBy>
  <dcterms:modified xsi:type="dcterms:W3CDTF">2025-04-28T18:34:00Z</dcterms:modified>
  <cp:revision>3</cp:revision>
  <dc:subject/>
  <dc:title>Всеукраїнські змагання з сучасних танців</dc:title>
</cp:coreProperties>
</file>