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Євгеній Савчук (Киї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ніори 1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8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502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554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054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29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78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053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39   4     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537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591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027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029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522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70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52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34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8    2 6 3 1 6 4 5  -      -      -      4(10)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8 2 2 5 8 7 1  -      -      -      -      4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4 1 3 4 2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3 8 4 7 5 3 8  -      -      -      -      4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5 3 5 6 3 1 6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7 1 7 8 7 8 4  -      -      -      -      -      -      5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3   6 7 8 2 2 5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4   4 5 6 4 1 6 3  -      -      -      4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5"/>
        <w:gridCol w:w="1060"/>
        <w:gridCol w:w="1437"/>
        <w:gridCol w:w="2266"/>
        <w:gridCol w:w="3011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ён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512"/>
        <w:gridCol w:w="2406"/>
        <w:gridCol w:w="3197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и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-Style Dance Compan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енко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ён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32:00Z</dcterms:created>
  <dc:creator>Елена</dc:creator>
  <dc:description/>
  <cp:keywords/>
  <dc:language>en-US</dc:language>
  <cp:lastModifiedBy>Елена</cp:lastModifiedBy>
  <dcterms:modified xsi:type="dcterms:W3CDTF">2025-04-26T18:32:00Z</dcterms:modified>
  <cp:revision>2</cp:revision>
  <dc:subject/>
  <dc:title>Всеукраїнські змагання з сучасних танців</dc:title>
</cp:coreProperties>
</file>