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8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72    5 5 5 6 6  -    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6 6 6 5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4    3 3 3 4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0    4 4 4 3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0    2 2 2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2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1505"/>
        <w:gridCol w:w="980"/>
        <w:gridCol w:w="1400"/>
        <w:gridCol w:w="1928"/>
        <w:gridCol w:w="2668"/>
        <w:gridCol w:w="874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новськ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ві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639"/>
        <w:gridCol w:w="1066"/>
        <w:gridCol w:w="1525"/>
        <w:gridCol w:w="2099"/>
        <w:gridCol w:w="2902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новсь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вір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53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