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8_2 Disco Ювенали 2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2    3 8 6 2 5  -    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6 6 2 8 3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4 2 5 6 6  -      -      -      -      3(11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7 7 8 7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0    8 4 7 4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2   2 3 3 3 2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8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0   5 5 4 5 4  -    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335"/>
        <w:gridCol w:w="1135"/>
        <w:gridCol w:w="933"/>
        <w:gridCol w:w="1437"/>
        <w:gridCol w:w="3753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8"/>
        <w:gridCol w:w="1229"/>
        <w:gridCol w:w="1012"/>
        <w:gridCol w:w="1557"/>
        <w:gridCol w:w="4065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5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