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1 Disco-Freestyle Юси(IDF)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12    3 3 3 3 1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1 1 1 2 3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265"/>
        <w:gridCol w:w="815"/>
        <w:gridCol w:w="1601"/>
        <w:gridCol w:w="317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8"/>
        <w:gridCol w:w="1384"/>
        <w:gridCol w:w="891"/>
        <w:gridCol w:w="1751"/>
        <w:gridCol w:w="347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16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