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55_2л Street dance show Ювенали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Street140    5 4 3 4 3  -      -      -      4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5    3 3 4 3 4  -      -      3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6    4 5 5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50    1 2 2 2 2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9    2 1 1 1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10"/>
        <w:gridCol w:w="1391"/>
        <w:gridCol w:w="1164"/>
        <w:gridCol w:w="825"/>
        <w:gridCol w:w="2638"/>
        <w:gridCol w:w="2297"/>
        <w:gridCol w:w="937"/>
      </w:tblGrid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ценко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енко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мко Вітал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рцицьк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калі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ійник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трок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rt Space Helga Dance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уб Ольг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скалов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и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ійник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9"/>
        <w:gridCol w:w="1523"/>
        <w:gridCol w:w="1275"/>
        <w:gridCol w:w="902"/>
        <w:gridCol w:w="2891"/>
        <w:gridCol w:w="2516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9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ценко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0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енко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мко Віталія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5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рцицьк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калін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ійник Олександр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0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трок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rt Space Helga Dance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уб Ольг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6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скалов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и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ійник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7:15:00Z</dcterms:created>
  <dc:creator>Елена</dc:creator>
  <dc:description/>
  <cp:keywords/>
  <dc:language>en-US</dc:language>
  <cp:lastModifiedBy>Елена</cp:lastModifiedBy>
  <dcterms:modified xsi:type="dcterms:W3CDTF">2025-04-28T19:08:00Z</dcterms:modified>
  <cp:revision>3</cp:revision>
  <dc:subject/>
  <dc:title>Всеукраїнські змагання з сучасних танців</dc:title>
</cp:coreProperties>
</file>