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82_б Disco-Slow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69    2 1 1 1 1  4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5    3 2 2 3 2  -      3(6)   5(12)  5(12)  5(12)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4    2 3 2 2 3  -      3(6)   5(12)  5(12)  5(12)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2    1 2 3 2 2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1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8"/>
        <w:gridCol w:w="967"/>
        <w:gridCol w:w="1058"/>
        <w:gridCol w:w="1342"/>
        <w:gridCol w:w="2140"/>
        <w:gridCol w:w="3251"/>
        <w:gridCol w:w="76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гоня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гд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кул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віні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вєтк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35:00Z</dcterms:created>
  <dc:creator>Елена</dc:creator>
  <dc:description/>
  <cp:keywords/>
  <dc:language>en-US</dc:language>
  <cp:lastModifiedBy>Елена</cp:lastModifiedBy>
  <dcterms:modified xsi:type="dcterms:W3CDTF">2025-04-28T18:32:00Z</dcterms:modified>
  <cp:revision>3</cp:revision>
  <dc:subject/>
  <dc:title>Всеукраїнські змагання з сучасних танців</dc:title>
</cp:coreProperties>
</file>