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90_1 Disco-Slow Юніори 1 Соло 2 Лi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5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02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14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109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1112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113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809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63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6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23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1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24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3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1113  4     XX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809   3     ..X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8-10  1063  2     XX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-10  36    1     ..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-10  323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5     2 4 1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9    5 6 6 2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3 5 2 4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9   1 1 4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2   4 2 3 5 4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3   6 3 5 6 2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882"/>
        <w:gridCol w:w="1075"/>
        <w:gridCol w:w="2028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0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i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ктіон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1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анчу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кс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ес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ух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ма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303"/>
        <w:gridCol w:w="910"/>
        <w:gridCol w:w="1499"/>
        <w:gridCol w:w="2088"/>
        <w:gridCol w:w="3657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0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i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ктіон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1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анчук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кса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есенк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1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бух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ма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аган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опчи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6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тох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рсаж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шина Натал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сло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ітч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олап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3:00Z</dcterms:created>
  <dc:creator>Елена</dc:creator>
  <dc:description/>
  <cp:keywords/>
  <dc:language>en-US</dc:language>
  <cp:lastModifiedBy>Елена</cp:lastModifiedBy>
  <dcterms:modified xsi:type="dcterms:W3CDTF">2025-04-28T18:35:00Z</dcterms:modified>
  <cp:revision>3</cp:revision>
  <dc:subject/>
  <dc:title>Всеукраїнські змагання з сучасних танців</dc:title>
</cp:coreProperties>
</file>