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26 Jazz-Funk Юніори 1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929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     1002  6     XX.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-7   231   5     .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7   430   5     XX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7   546   5     X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7   817   5     XX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7   847   5     X.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7  216   4     XX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7  43    4     ..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7  45    4     .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7  529   4     XX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7  791   4     X.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7  809   4     XX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7  194   4     .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7  924   4     X.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7  941   4     X.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7  1008  4     XX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0 114   3     .X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0 890   3     ..XX.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8-20 578   3     .X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5 63    2     ..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5 577   2     ..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5 29    2     ..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5 736   2     X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5 31    2     .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6    921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7    226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1002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     231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847   5     X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1008  5     X.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43    4     .X.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6-9   430   3     .X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791   3     X.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929   3     X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45    3     ..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817   2     .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924   2     X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546   2     ..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809   1     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941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529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216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    194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43     9 2 7 5 7 8 3  -      -      -      -      -      -      5(24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     7 7 5 6 8 9 5  -      -      -      -      -      -      5(30)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1    4 1 6 1 5 6 8  -      -      -      -      4(11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0    8 8 4 7 6 5 6  -    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1    6 9 3 9 9 7 9  -      -      -      -      -      -      -      -      7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7    1 6 2 3 4 2 4  -      -      4(8)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29    5 4 9 8 3 4 7  -      -      -      -      4(16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02   3 3 1 2 1 1 1  4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08   2 5 8 4 2 3 2  -      -      4(9)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"/>
        <w:gridCol w:w="1191"/>
        <w:gridCol w:w="997"/>
        <w:gridCol w:w="1288"/>
        <w:gridCol w:w="2065"/>
        <w:gridCol w:w="3132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сенк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дник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яш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мріхін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линськ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евич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x_Beat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сіца Віктор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ьонз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ктіонов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есник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25"/>
        <w:gridCol w:w="1528"/>
        <w:gridCol w:w="1227"/>
        <w:gridCol w:w="1326"/>
        <w:gridCol w:w="2127"/>
        <w:gridCol w:w="3226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2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сен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7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дник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8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яш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мріхін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9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линськ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0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евич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x_Beat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сіца Віктор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ьонз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ктіоно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есник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6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і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4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рмус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 Олександр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7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ть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ітличн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6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по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9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юк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слав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9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вйо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мар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4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шу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умін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0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ловень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і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8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пур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-2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-2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яник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-2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6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ітін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-2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мигановськ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їсі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plash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удініна Оле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-2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7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ічен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снокутськ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6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о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6:45:00Z</dcterms:created>
  <dc:creator>Елена</dc:creator>
  <dc:description/>
  <cp:keywords/>
  <dc:language>en-US</dc:language>
  <cp:lastModifiedBy>Елена</cp:lastModifiedBy>
  <dcterms:modified xsi:type="dcterms:W3CDTF">2025-04-28T18:51:00Z</dcterms:modified>
  <cp:revision>3</cp:revision>
  <dc:subject/>
  <dc:title>Всеукраїнські змагання з сучасних танців</dc:title>
</cp:coreProperties>
</file>