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97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K-POP 211    5 5 4 5 3  -    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4 4 6 2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2    2 3 3 1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1    6 6 5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9    3 1 2 4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9   1 2 1 3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135"/>
        <w:gridCol w:w="1135"/>
        <w:gridCol w:w="1034"/>
        <w:gridCol w:w="2041"/>
        <w:gridCol w:w="32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путь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зня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ане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229"/>
        <w:gridCol w:w="1120"/>
        <w:gridCol w:w="2211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путь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р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зня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анец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41:00Z</dcterms:created>
  <dc:creator>Елена</dc:creator>
  <dc:description/>
  <cp:keywords/>
  <dc:language>en-US</dc:language>
  <cp:lastModifiedBy>Елена</cp:lastModifiedBy>
  <dcterms:modified xsi:type="dcterms:W3CDTF">2025-04-28T19:04:00Z</dcterms:modified>
  <cp:revision>3</cp:revision>
  <dc:subject/>
  <dc:title>Всеукраїнські змагання з сучасних танців</dc:title>
</cp:coreProperties>
</file>