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3 Jazz-Funk Дорослі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99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214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946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015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020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845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61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879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05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565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595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935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016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223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66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81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7 52 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14    3 6 6 6 6 6 5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5    6 3 3 5 5 5 3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6    4 5 5 4 1 3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9    1 1 1 2 2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5   5 4 2 3 3 2 6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0   2 2 4 1 4 4 4  -    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6"/>
        <w:gridCol w:w="1348"/>
        <w:gridCol w:w="1550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10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улк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"/>
        <w:gridCol w:w="1387"/>
        <w:gridCol w:w="1193"/>
        <w:gridCol w:w="1290"/>
        <w:gridCol w:w="2068"/>
        <w:gridCol w:w="353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ул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рец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7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41:00Z</dcterms:created>
  <dc:creator>Елена</dc:creator>
  <dc:description/>
  <cp:keywords/>
  <dc:language>en-US</dc:language>
  <cp:lastModifiedBy>Елена</cp:lastModifiedBy>
  <dcterms:modified xsi:type="dcterms:W3CDTF">2025-04-28T18:53:00Z</dcterms:modified>
  <cp:revision>3</cp:revision>
  <dc:subject/>
  <dc:title>Всеукраїнські змагання з сучасних танців</dc:title>
</cp:coreProperties>
</file>