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70_п Street dance show Юніори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Street111    1 1 1 1 2 1 1 2 1  7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4    2 2 2 2 1 3 2 3 3  -      6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0   3 3 3 3 3 2 3 1 2  -      -      9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6"/>
        <w:gridCol w:w="766"/>
        <w:gridCol w:w="1868"/>
        <w:gridCol w:w="1256"/>
        <w:gridCol w:w="2972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и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2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ько(Бузюк) Світл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387"/>
        <w:gridCol w:w="846"/>
        <w:gridCol w:w="2062"/>
        <w:gridCol w:w="1387"/>
        <w:gridCol w:w="3278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ько(Бузюк) Світла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0:55:00Z</dcterms:created>
  <dc:creator>Елена</dc:creator>
  <dc:description/>
  <cp:keywords/>
  <dc:language>en-US</dc:language>
  <cp:lastModifiedBy>Елена</cp:lastModifiedBy>
  <dcterms:modified xsi:type="dcterms:W3CDTF">2025-04-28T19:11:00Z</dcterms:modified>
  <cp:revision>3</cp:revision>
  <dc:subject/>
  <dc:title>Всеукраїнські змагання з сучасних танців</dc:title>
</cp:coreProperties>
</file>