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28 Disco Дi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 164    3 3 3 3 2  -      -      5(14)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7    2 1 1 3 3  -      3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6    1 2 1 2 2  -   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9    2 3 2 1 1  -      4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8    1 1 2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8    2 2 1 2 1  -      5(8)   5(8)   5(8)   5(8)   5(8)   5(8)   5(8) 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3    1 1 2 1 2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77   3 2 3 2 3  -      -      5(13)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7"/>
        <w:gridCol w:w="966"/>
        <w:gridCol w:w="1342"/>
        <w:gridCol w:w="2069"/>
        <w:gridCol w:w="3128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ю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ельма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і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пши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ж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чин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ьг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ба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11:00Z</dcterms:created>
  <dc:creator>Елена</dc:creator>
  <dc:description/>
  <cp:keywords/>
  <dc:language>en-US</dc:language>
  <cp:lastModifiedBy>Елена</cp:lastModifiedBy>
  <dcterms:modified xsi:type="dcterms:W3CDTF">2025-04-28T18:27:00Z</dcterms:modified>
  <cp:revision>3</cp:revision>
  <dc:subject/>
  <dc:title>Всеукраїнські змагання з сучасних танців</dc:title>
</cp:coreProperties>
</file>