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9 Street dance show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515    3 3 1 1 1 4 3 1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6    1 5 3 2 2 3 4 3 1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9    5 2 5 4 4 5 5 4 3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6    4 4 4 5 3 1 1 5 5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4    2 1 2 3 5 2 2 2 4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8"/>
        <w:gridCol w:w="1989"/>
        <w:gridCol w:w="559"/>
        <w:gridCol w:w="1154"/>
        <w:gridCol w:w="1989"/>
        <w:gridCol w:w="3107"/>
        <w:gridCol w:w="74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 Ліл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енкова Євген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2169"/>
        <w:gridCol w:w="573"/>
        <w:gridCol w:w="1154"/>
        <w:gridCol w:w="2168"/>
        <w:gridCol w:w="346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4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ди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 Лі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5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стиші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lympus Dance Club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ук Ірина, Магнушевський Олександ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енкова Євген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9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4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