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45 Disco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153    6 3 3 6 3  -      -      3(9)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4    5 4 4 4 2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0    4 1 1 3 4  -      -      3(5)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0    3 6 5 1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2    1 2 2 2 1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5   2 5 6 5 6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154"/>
        <w:gridCol w:w="1058"/>
        <w:gridCol w:w="1342"/>
        <w:gridCol w:w="2069"/>
        <w:gridCol w:w="3128"/>
        <w:gridCol w:w="76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невич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98"/>
        <w:gridCol w:w="1172"/>
        <w:gridCol w:w="1076"/>
        <w:gridCol w:w="1364"/>
        <w:gridCol w:w="2319"/>
        <w:gridCol w:w="3562"/>
      </w:tblGrid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к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0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5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невич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7:44:00Z</dcterms:created>
  <dc:creator>Елена</dc:creator>
  <dc:description/>
  <cp:keywords/>
  <dc:language>en-US</dc:language>
  <cp:lastModifiedBy>Елена</cp:lastModifiedBy>
  <dcterms:modified xsi:type="dcterms:W3CDTF">2025-04-28T18:30:00Z</dcterms:modified>
  <cp:revision>3</cp:revision>
  <dc:subject/>
  <dc:title>Всеукраїнські змагання з сучасних танців</dc:title>
</cp:coreProperties>
</file>