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4 Disco-Freestyle Мiнi(IDF)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2    4 4 4 3 3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3 3 3 4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1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8"/>
        <w:gridCol w:w="1059"/>
        <w:gridCol w:w="1553"/>
        <w:gridCol w:w="776"/>
        <w:gridCol w:w="2131"/>
        <w:gridCol w:w="3238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085"/>
        <w:gridCol w:w="1666"/>
        <w:gridCol w:w="796"/>
        <w:gridCol w:w="2341"/>
        <w:gridCol w:w="3594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21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