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87 House Юніор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ous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0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41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54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0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053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057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006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925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7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6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200    6 5 3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2    2 2 2 1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1   1 4 5 2 3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3   4 1 1 3 5  -      -      3(5)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4   5 3 4 4 2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7   3 6 6 5 4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059"/>
        <w:gridCol w:w="1058"/>
        <w:gridCol w:w="1437"/>
        <w:gridCol w:w="2223"/>
        <w:gridCol w:w="2961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хт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чтар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ета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127"/>
        <w:gridCol w:w="1126"/>
        <w:gridCol w:w="1527"/>
        <w:gridCol w:w="2427"/>
        <w:gridCol w:w="32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вг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ерсон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-Style Dance Company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еденко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хт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чтар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ета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ит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мош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бі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11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