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498 K-POP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ачановецька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K-POP 211    2 2 1 2 1  -      5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47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99    1 1 2 1 2  3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644"/>
        <w:gridCol w:w="1052"/>
        <w:gridCol w:w="1053"/>
        <w:gridCol w:w="1053"/>
        <w:gridCol w:w="2079"/>
        <w:gridCol w:w="3312"/>
        <w:gridCol w:w="848"/>
      </w:tblGrid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99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бз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ия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New School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влик Катери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1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влушко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істін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7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енєв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oung Dance Family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езніков Роман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697"/>
        <w:gridCol w:w="1143"/>
        <w:gridCol w:w="1143"/>
        <w:gridCol w:w="1143"/>
        <w:gridCol w:w="2257"/>
        <w:gridCol w:w="3594"/>
      </w:tblGrid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99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бза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ия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New School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влик Катери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1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влушко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істіна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7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енєва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oung Dance Family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езніков Роман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9:44:00Z</dcterms:created>
  <dc:creator>Елена</dc:creator>
  <dc:description/>
  <cp:keywords/>
  <dc:language>en-US</dc:language>
  <cp:lastModifiedBy>Елена</cp:lastModifiedBy>
  <dcterms:modified xsi:type="dcterms:W3CDTF">2025-04-28T19:05:00Z</dcterms:modified>
  <cp:revision>3</cp:revision>
  <dc:subject/>
  <dc:title>Всеукраїнські змагання з сучасних танців</dc:title>
</cp:coreProperties>
</file>