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1 MATM Змішана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MATM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59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58   8     X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76   8     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88   7     XX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943   7     X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196   6     X.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202   6     X.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520   6     XX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811   6     XX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874   6     XX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920   6     ..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471   5     .X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760   5     ..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801   5     .X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91   5     XX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878   5     ..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059  5     .X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32    4     XX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212   3     .X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875   3     ..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948   3     ..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114   2     ..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464   2     X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7 183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7 168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7 120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7 1064  1     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1 1049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1 115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1 1060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1 809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59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520   7     X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811   6     XX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874   6     .XXX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5   876   6     XX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758   5     XX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801   5     .X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02   5     X.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96   5     ..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943   4     ..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788   3     X.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91   3     X.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920   2     .X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471   2     ..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059  2     ..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878   1     .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760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MATM  196    9 7 4 9 8 4 1 3 4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2    5 8 7 5 7 8 6 7 8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0    7 3 3 1 5 6 7 6 7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93    2 4 2 4 1 2 5 1 1  -      6(9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8    8 5 8 8 9 9 9 8 9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1    4 9 9 7 3 7 8 9 6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1    1 2 5 3 2 1 3 2 2  -      6(10)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4    6 6 6 6 4 5 2 4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6    3 1 1 2 6 3 4 5 3  -      -    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342"/>
        <w:gridCol w:w="1059"/>
        <w:gridCol w:w="1247"/>
        <w:gridCol w:w="1898"/>
        <w:gridCol w:w="3208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154"/>
        <w:gridCol w:w="1437"/>
        <w:gridCol w:w="2206"/>
        <w:gridCol w:w="33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ю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ш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3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4:12:00Z</dcterms:created>
  <dc:creator>Елена</dc:creator>
  <dc:description/>
  <cp:keywords/>
  <dc:language>en-US</dc:language>
  <cp:lastModifiedBy>Елена</cp:lastModifiedBy>
  <dcterms:modified xsi:type="dcterms:W3CDTF">2025-04-28T18:05:00Z</dcterms:modified>
  <cp:revision>3</cp:revision>
  <dc:subject/>
  <dc:title>Всеукраїнські змагання з сучасних танців</dc:title>
</cp:coreProperties>
</file>