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6_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58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929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     394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9   393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9   398 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9   538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9   549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9   571   5     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9   916   5     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533   4     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542   4     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392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211   4     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88 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271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276   3     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582   2     ....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7-18 703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557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712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143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917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4 13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4 1081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52__   Категория 316_1 Jazz-Funk Юніори 1 Соло Початківці Золот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98"/>
        <w:gridCol w:w="1790"/>
        <w:gridCol w:w="2638"/>
        <w:gridCol w:w="4619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98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зира</w:t>
              <w:br/>
              <w:t xml:space="preserve">Карина 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шенко Марічка, Поліщук Ларис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94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алюжна</w:t>
              <w:br/>
              <w:t xml:space="preserve">Злата 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шенко Марічка, Поліщук Ларис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93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йцева</w:t>
              <w:br/>
              <w:t xml:space="preserve">Варвара 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шенко Марічка, Поліщук Ларис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29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олинська</w:t>
              <w:br/>
              <w:t xml:space="preserve">Каміла 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орноморськ</w:t>
              <w:br/>
              <w:t>Free Soul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діна Ірина,Гертер Я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16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дрющенко</w:t>
              <w:br/>
              <w:t xml:space="preserve">Кароліна 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Яковлєва Ольг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87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теценко</w:t>
              <w:br/>
              <w:t xml:space="preserve">Марія 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іч Полі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71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льник</w:t>
              <w:br/>
              <w:t xml:space="preserve">Валерія 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Євгенія Калачик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49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Житницка</w:t>
              <w:br/>
              <w:t xml:space="preserve">Софія 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іч Поліна</w:t>
              <w:br/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38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арбар</w:t>
              <w:br/>
              <w:t xml:space="preserve">Ангеліна 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іч Полі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51__   Категория 316_1 Jazz-Funk Юніори 1 Соло Початківці Срібн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3"/>
        <w:gridCol w:w="1888"/>
        <w:gridCol w:w="2336"/>
        <w:gridCol w:w="4727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92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Жилковська</w:t>
              <w:br/>
              <w:t xml:space="preserve">Стефанія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11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ушко</w:t>
              <w:br/>
              <w:t xml:space="preserve">Крістіна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8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индюк</w:t>
              <w:br/>
              <w:t xml:space="preserve">Маргарита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орноморськ</w:t>
              <w:br/>
              <w:t>Splash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рудініна Олена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42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рушецька</w:t>
              <w:br/>
              <w:t xml:space="preserve">Анастасія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іч Поліна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33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орозенець</w:t>
              <w:br/>
              <w:t xml:space="preserve">Вікторія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іч Поліна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76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ихонова</w:t>
              <w:br/>
              <w:t xml:space="preserve">Варвара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71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аламурза</w:t>
              <w:br/>
              <w:t xml:space="preserve">Каміла 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4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50__   Категория 316_1 Jazz-Funk Юніори 1 Соло Початківці Бронзов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07"/>
        <w:gridCol w:w="2028"/>
        <w:gridCol w:w="3633"/>
        <w:gridCol w:w="3152"/>
      </w:tblGrid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20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36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2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3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81</w:t>
            </w:r>
          </w:p>
        </w:tc>
        <w:tc>
          <w:tcPr>
            <w:tcW w:w="2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ужук</w:t>
              <w:br/>
              <w:t xml:space="preserve">Владислава </w:t>
            </w:r>
          </w:p>
        </w:tc>
        <w:tc>
          <w:tcPr>
            <w:tcW w:w="3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VALFREE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льник Валерія</w:t>
              <w:br/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17</w:t>
            </w:r>
          </w:p>
        </w:tc>
        <w:tc>
          <w:tcPr>
            <w:tcW w:w="2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іла</w:t>
              <w:br/>
              <w:t xml:space="preserve">Аліна </w:t>
            </w:r>
          </w:p>
        </w:tc>
        <w:tc>
          <w:tcPr>
            <w:tcW w:w="3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ркішко Олександр</w:t>
              <w:br/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12</w:t>
            </w:r>
          </w:p>
        </w:tc>
        <w:tc>
          <w:tcPr>
            <w:tcW w:w="2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Яковенко</w:t>
              <w:br/>
              <w:t xml:space="preserve">Софія </w:t>
            </w:r>
          </w:p>
        </w:tc>
        <w:tc>
          <w:tcPr>
            <w:tcW w:w="3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лійник Олена</w:t>
              <w:br/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03</w:t>
            </w:r>
          </w:p>
        </w:tc>
        <w:tc>
          <w:tcPr>
            <w:tcW w:w="2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естюк</w:t>
              <w:br/>
              <w:t xml:space="preserve">Анна </w:t>
            </w:r>
          </w:p>
        </w:tc>
        <w:tc>
          <w:tcPr>
            <w:tcW w:w="3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лійник Олена</w:t>
              <w:br/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82</w:t>
            </w:r>
          </w:p>
        </w:tc>
        <w:tc>
          <w:tcPr>
            <w:tcW w:w="2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рохоренко</w:t>
              <w:br/>
              <w:t xml:space="preserve">Уляна </w:t>
            </w:r>
          </w:p>
        </w:tc>
        <w:tc>
          <w:tcPr>
            <w:tcW w:w="3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іч Поліна</w:t>
              <w:br/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57</w:t>
            </w:r>
          </w:p>
        </w:tc>
        <w:tc>
          <w:tcPr>
            <w:tcW w:w="2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рнєва</w:t>
              <w:br/>
              <w:t xml:space="preserve">Кіра </w:t>
            </w:r>
          </w:p>
        </w:tc>
        <w:tc>
          <w:tcPr>
            <w:tcW w:w="3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ity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лійник Олена</w:t>
              <w:br/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43</w:t>
            </w:r>
          </w:p>
        </w:tc>
        <w:tc>
          <w:tcPr>
            <w:tcW w:w="2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ичова</w:t>
              <w:br/>
              <w:t xml:space="preserve">Вікторія </w:t>
            </w:r>
          </w:p>
        </w:tc>
        <w:tc>
          <w:tcPr>
            <w:tcW w:w="3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rt Space Helga Dance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луб Ольга</w:t>
              <w:br/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30</w:t>
            </w:r>
          </w:p>
        </w:tc>
        <w:tc>
          <w:tcPr>
            <w:tcW w:w="2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ойко</w:t>
              <w:br/>
              <w:t xml:space="preserve">Вікторія </w:t>
            </w:r>
          </w:p>
        </w:tc>
        <w:tc>
          <w:tcPr>
            <w:tcW w:w="3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rt Space Helga Dance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луб Ольг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9:22:00Z</dcterms:created>
  <dc:creator>Елена</dc:creator>
  <dc:description/>
  <cp:keywords/>
  <dc:language>en-US</dc:language>
  <cp:lastModifiedBy>Елена</cp:lastModifiedBy>
  <dcterms:modified xsi:type="dcterms:W3CDTF">2025-04-28T18:47:00Z</dcterms:modified>
  <cp:revision>7</cp:revision>
  <dc:subject/>
  <dc:title/>
</cp:coreProperties>
</file>