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0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2     5 5 7 8 7 8 6  -      -      -      -      -      -      5(30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8 6 6 6 8 6 8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7    7 8 8 7 6 7 7  -      -      -      -      -      -      5(34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9    2 1 5 4 4 3 5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9    6 7 1 5 5 5 3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7    3 2 3 2 3 4 4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2    1 3 4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6    4 4 2 3 2 2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2"/>
        <w:gridCol w:w="1687"/>
        <w:gridCol w:w="1671"/>
        <w:gridCol w:w="1247"/>
        <w:gridCol w:w="1599"/>
        <w:gridCol w:w="2605"/>
        <w:gridCol w:w="74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 Ан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 Кири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Е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 Кір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 Авро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 Марі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 Ю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 Амі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 Варва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 Софі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 Тет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ик Анастасі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 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 Ан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 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8"/>
        <w:gridCol w:w="1778"/>
        <w:gridCol w:w="1805"/>
        <w:gridCol w:w="1247"/>
        <w:gridCol w:w="1765"/>
        <w:gridCol w:w="293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 Анн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 Кири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Е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 Кір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 Авро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 Марія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 Ю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 Амін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 Варва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 Софія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 Тет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ик Анастасія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 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 Анн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 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7:38:00Z</dcterms:created>
  <dc:creator>Елена</dc:creator>
  <dc:description/>
  <cp:keywords/>
  <dc:language>en-US</dc:language>
  <cp:lastModifiedBy>Елена</cp:lastModifiedBy>
  <dcterms:modified xsi:type="dcterms:W3CDTF">2025-04-28T18:58:00Z</dcterms:modified>
  <cp:revision>3</cp:revision>
  <dc:subject/>
  <dc:title>Всеукраїнські змагання з сучасних танців</dc:title>
</cp:coreProperties>
</file>