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14 Breaking Дiт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reaki348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040"/>
        <w:gridCol w:w="816"/>
        <w:gridCol w:w="815"/>
        <w:gridCol w:w="2273"/>
        <w:gridCol w:w="3398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ім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ур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ець Євгеній Сергійович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5:21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