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8 Disco-Slow Ювенал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6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68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62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78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96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27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0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98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9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1     1 1 1 4 3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8     3 2 4 6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2 4 3 5 1  -      -      3(6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4 5 2 3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1    5 6 6 1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6    6 3 5 2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8"/>
        <w:gridCol w:w="1059"/>
        <w:gridCol w:w="1553"/>
        <w:gridCol w:w="776"/>
        <w:gridCol w:w="2131"/>
        <w:gridCol w:w="3238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1636"/>
        <w:gridCol w:w="783"/>
        <w:gridCol w:w="2299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хоненк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22:00Z</dcterms:created>
  <dc:creator>Елена</dc:creator>
  <dc:description/>
  <cp:keywords/>
  <dc:language>en-US</dc:language>
  <cp:lastModifiedBy>Елена</cp:lastModifiedBy>
  <dcterms:modified xsi:type="dcterms:W3CDTF">2025-04-28T18:35:00Z</dcterms:modified>
  <cp:revision>3</cp:revision>
  <dc:subject/>
  <dc:title>Всеукраїнські змагання з сучасних танців</dc:title>
</cp:coreProperties>
</file>