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4_1 Disco-Slow Юніор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45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73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03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09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161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29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52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52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51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61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14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5     4 3 3 1 1  -    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5 1 6 2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3 5 5 5 2  -    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6 6 2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3   1 2 1 3 3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2 4 4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872"/>
        <w:gridCol w:w="2235"/>
        <w:gridCol w:w="3419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162"/>
        <w:gridCol w:w="1068"/>
        <w:gridCol w:w="1445"/>
        <w:gridCol w:w="2299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47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