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278 Lyrical dance Дiти Соло 1 Лi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Lyrica69     1 1 1 1 1  5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93    2 2 2 2 2  -      5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757"/>
        <w:gridCol w:w="1243"/>
        <w:gridCol w:w="1363"/>
        <w:gridCol w:w="1001"/>
        <w:gridCol w:w="2573"/>
        <w:gridCol w:w="1970"/>
        <w:gridCol w:w="999"/>
      </w:tblGrid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9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роценко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нна Волков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93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нтух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835"/>
        <w:gridCol w:w="1370"/>
        <w:gridCol w:w="1503"/>
        <w:gridCol w:w="1103"/>
        <w:gridCol w:w="2837"/>
        <w:gridCol w:w="2171"/>
      </w:tblGrid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9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роценко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нна Волкова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93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нтух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06:44:00Z</dcterms:created>
  <dc:creator>Елена</dc:creator>
  <dc:description/>
  <cp:keywords/>
  <dc:language>en-US</dc:language>
  <cp:lastModifiedBy>Елена</cp:lastModifiedBy>
  <dcterms:modified xsi:type="dcterms:W3CDTF">2025-04-28T18:43:00Z</dcterms:modified>
  <cp:revision>3</cp:revision>
  <dc:subject/>
  <dc:title>Всеукраїнські змагання з сучасних танців</dc:title>
</cp:coreProperties>
</file>