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атегория    337_м Jazz-Funk Молодь Соло Вища Лiга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A . Аnetka(Київ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B . Качановецька Катерина(Київ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C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D . ОSTAP KOBRIN(Київ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E . Полоскова Ольга(Миколаїв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F . Полякова Настя(Київ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G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оличество участвующих клубов 8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оличество участников 19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ур   1/2   Танец Jazz-Fun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-3   778   7     XXXX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-3   919   7     XXXX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-3   1019  7     XXXX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4-5   214   6     XXXX.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4-5   786   6     XXX.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6-8   878   5     .XXX.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6-8   946   5     X.XXX.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6-8   999   5     .XXXXX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9-10  205   4     .X..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9-10  1020  4     XX...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1-14 875   3     ...XX.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1-14 877   3     XX..X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1-14 788   3     X.XX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1-14 209   3     ..XXX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5-16 52    1     .....X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5-16 797   1     X...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7-19 935   0     ....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7-19 808   0     ....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7-19 814   0     ....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анец № Уч   A B C D E F G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 xml:space="preserve">Jazz-F214    6 6 5 6 8 7 5  -      -      -      -      -      5      -      -       7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778    1 7 2 8 4 4 7  -      -      -      4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786    2 5 6 1 7 6 2  -      -      -      -      4(10)  -      -      -       5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878    7 8 7 7 6 3 4  -      -      -      -      -      -      6      -       8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919    3 1 3 5 3 8 3  -      -      5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946    8 4 8 3 5 5 8  -      -      -      -      4(17)  -      -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999    5 2 4 2 2 2 6  -      4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019   4 3 1 4 1 1 1  4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9"/>
        <w:gridCol w:w="1154"/>
        <w:gridCol w:w="1058"/>
        <w:gridCol w:w="1247"/>
        <w:gridCol w:w="1957"/>
        <w:gridCol w:w="3322"/>
        <w:gridCol w:w="775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2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амили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Им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ород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луб</w:t>
            </w:r>
          </w:p>
        </w:tc>
        <w:tc>
          <w:tcPr>
            <w:tcW w:w="3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уководитель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3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01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мул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алер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Puzzle</w:t>
            </w:r>
          </w:p>
        </w:tc>
        <w:tc>
          <w:tcPr>
            <w:tcW w:w="3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ідорцова Я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99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улеб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джелі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Feel the Vibe</w:t>
            </w:r>
          </w:p>
        </w:tc>
        <w:tc>
          <w:tcPr>
            <w:tcW w:w="3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лексашина Дар`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91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оркішк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лександр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Bubble dance club</w:t>
            </w:r>
          </w:p>
        </w:tc>
        <w:tc>
          <w:tcPr>
            <w:tcW w:w="3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Яковлєва Ольг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7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ересов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мі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M.E.L. Dance school</w:t>
            </w:r>
          </w:p>
        </w:tc>
        <w:tc>
          <w:tcPr>
            <w:tcW w:w="3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інькас Ларис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4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8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альницьк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ір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M.E.L. Dance school</w:t>
            </w:r>
          </w:p>
        </w:tc>
        <w:tc>
          <w:tcPr>
            <w:tcW w:w="3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інькас Ларис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5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94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Шамуратов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аді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орноморськ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Free Soul</w:t>
            </w:r>
          </w:p>
        </w:tc>
        <w:tc>
          <w:tcPr>
            <w:tcW w:w="3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удіна Ірина,Гертер Я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6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1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олітун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іктор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иколаїв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Yes I Can</w:t>
            </w:r>
          </w:p>
        </w:tc>
        <w:tc>
          <w:tcPr>
            <w:tcW w:w="3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юбченко Олена Полоскова Ольг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7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7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оболев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рило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орноморськ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SDLaVida</w:t>
            </w:r>
          </w:p>
        </w:tc>
        <w:tc>
          <w:tcPr>
            <w:tcW w:w="3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Іванова Анастасія, Бурковська Ан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615"/>
        <w:gridCol w:w="1400"/>
        <w:gridCol w:w="1106"/>
        <w:gridCol w:w="1303"/>
        <w:gridCol w:w="2088"/>
        <w:gridCol w:w="3560"/>
      </w:tblGrid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есто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2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8"/>
              </w:rPr>
              <w:t>Уч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амилия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Имя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ород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луб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уководитель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-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--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019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мул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алерія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Puzzle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ідорцова Ян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999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улеб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джеліна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Feel the Vibe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лексашина Дар`я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919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оркішко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лександр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Bubble dance club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Яковлєва Ольг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78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ересов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міна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M.E.L. Dance school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інькас Ларис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5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86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альницьк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іра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M.E.L. Dance school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інькас Ларис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6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946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Шамуратов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адіна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орноморськ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Free Soul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14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олітун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ікторія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иколаїв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Yes I Can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78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оболев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рило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орноморськ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SDLaVida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9-10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05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аклаковськ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на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иколаїв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Yes I Can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9-10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02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ал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ліна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Puzzle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ідорцова Ян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1-14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75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Бурковская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на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орноморськ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SDLaVida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1-14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77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асечник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астасия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орноморськ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SDLaVida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1-14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88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овалев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арвара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M.E.L. Dance school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інькас Ларис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1-14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09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гняников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Тетяна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иколаїв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Yes I Can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5-16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52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Норець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атерина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In Motion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стапенко Діан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5-16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97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арчук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алерия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M.E.L. Dance school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інькас Ларис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7-19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08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идоров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лата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M.E.L. Dance school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інькас Ларис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7-19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935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ямічев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офія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орноморськ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Free Soul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7-19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14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Шатковськ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ікторія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M.E.L. Dance school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16:15:00Z</dcterms:created>
  <dc:creator>Елена</dc:creator>
  <dc:description/>
  <cp:keywords/>
  <dc:language>en-US</dc:language>
  <cp:lastModifiedBy>Елена</cp:lastModifiedBy>
  <dcterms:modified xsi:type="dcterms:W3CDTF">2025-04-28T18:55:00Z</dcterms:modified>
  <cp:revision>3</cp:revision>
  <dc:subject/>
  <dc:title>Всеукраїнські змагання з сучасних танців</dc:title>
</cp:coreProperties>
</file>