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93_2 Disco-Slow Ювенали 2 Соло 1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7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74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57 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77    4     X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-6   1102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1108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64 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84 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1110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839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118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112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115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119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37     3 2 4 5 4  -      -      -      4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7     5 1 1 4 6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4     2 3 2 1 3  -    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     6 5 5 6 1  -      -      -      -      3(11)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2   4 4 3 3 2  -    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8   1 6 6 2 5  -      -      -      -      3(8)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443"/>
        <w:gridCol w:w="1117"/>
        <w:gridCol w:w="1008"/>
        <w:gridCol w:w="1225"/>
        <w:gridCol w:w="3621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ибульник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рошенко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имак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8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ченко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пелев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93"/>
        <w:gridCol w:w="1257"/>
        <w:gridCol w:w="1068"/>
        <w:gridCol w:w="1351"/>
        <w:gridCol w:w="2299"/>
        <w:gridCol w:w="3530"/>
      </w:tblGrid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ибульник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рошенко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имак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ченко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пелев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шко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iл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залежний танцор Юшко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рожжа Катерина Артемів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кін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ій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щенко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хомов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9:26:00Z</dcterms:created>
  <dc:creator>Елена</dc:creator>
  <dc:description/>
  <cp:keywords/>
  <dc:language>en-US</dc:language>
  <cp:lastModifiedBy>Елена</cp:lastModifiedBy>
  <dcterms:modified xsi:type="dcterms:W3CDTF">2025-04-28T18:36:00Z</dcterms:modified>
  <cp:revision>3</cp:revision>
  <dc:subject/>
  <dc:title>Всеукраїнські змагання з сучасних танців</dc:title>
</cp:coreProperties>
</file>