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75 Disco-Slow Дiт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95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4    3 3 2 1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7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977"/>
        <w:gridCol w:w="861"/>
        <w:gridCol w:w="2517"/>
        <w:gridCol w:w="263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ю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зим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дюк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26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