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0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1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20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5   21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89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076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391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580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886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54 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934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1  1000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413 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415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388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279   4     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1085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892   3     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229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420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584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117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233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387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74 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185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1086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9 346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9 702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9 704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4 28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4 90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4 79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4 18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4 88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_134__   Категория 320_2 Jazz-Funk Ювенали 2 Соло Початківці Plus Золот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54"/>
        <w:gridCol w:w="1916"/>
        <w:gridCol w:w="2217"/>
        <w:gridCol w:w="4794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  <w:br/>
              <w:t>Клуб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0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гедюк</w:t>
              <w:br/>
              <w:t xml:space="preserve">Ксенія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1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денко</w:t>
              <w:br/>
              <w:t xml:space="preserve">Аріна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айки (Київ)</w:t>
              <w:br/>
              <w:t>moi.tanci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13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мза</w:t>
              <w:br/>
              <w:t xml:space="preserve">Анастасія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айки (Київ)</w:t>
              <w:br/>
              <w:t>moi.tanci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9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юміна</w:t>
              <w:br/>
              <w:t xml:space="preserve">Стефанія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айки (Київ)</w:t>
              <w:br/>
              <w:t>moi.tanci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лянська</w:t>
              <w:br/>
              <w:t xml:space="preserve">Злата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  <w:br/>
              <w:t>Yes I Can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76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вальчук</w:t>
              <w:br/>
              <w:t xml:space="preserve">Анастасія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VALFREE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3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импалова</w:t>
              <w:br/>
              <w:t xml:space="preserve">Марія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  <w:br/>
              <w:t>Free Soul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діна Ірина,Гертер Ян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9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сіані</w:t>
              <w:br/>
              <w:t xml:space="preserve">Діана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New School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86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гнатенко</w:t>
              <w:br/>
              <w:t xml:space="preserve">Майя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New School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8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етрухнова</w:t>
              <w:br/>
              <w:t xml:space="preserve">Аліса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Dancity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влюченко</w:t>
              <w:br/>
              <w:t xml:space="preserve">Софія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  <w:br/>
              <w:t>In Motion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стапенко Діан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евцова</w:t>
              <w:br/>
              <w:t xml:space="preserve">Віра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SDS Champion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тракова Оксана Андріївн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9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хомова</w:t>
              <w:br/>
              <w:t xml:space="preserve">Софія </w:t>
            </w:r>
          </w:p>
        </w:tc>
        <w:tc>
          <w:tcPr>
            <w:tcW w:w="2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SDS Champion</w:t>
            </w:r>
          </w:p>
        </w:tc>
        <w:tc>
          <w:tcPr>
            <w:tcW w:w="4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тракова Оксана Андріїв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_133__   Категория 320_2 Jazz-Funk Ювенали 2 Соло Початківці Plus Срібн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31"/>
        <w:gridCol w:w="1863"/>
        <w:gridCol w:w="2303"/>
        <w:gridCol w:w="4809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  <w:br/>
              <w:t>Клуб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20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тефанська</w:t>
              <w:br/>
              <w:t xml:space="preserve">Марія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88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євська</w:t>
              <w:br/>
              <w:t xml:space="preserve">Вікторія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87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лкова</w:t>
              <w:br/>
              <w:t xml:space="preserve">Єсенія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айки (Київ)</w:t>
              <w:br/>
              <w:t>moi.tanci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7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ікітчина</w:t>
              <w:br/>
              <w:t xml:space="preserve">Дар`я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SDS Champion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тракова Оксана Андріївн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86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убрат</w:t>
              <w:br/>
              <w:t xml:space="preserve">Веронік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VALFREE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85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ілько</w:t>
              <w:br/>
              <w:t xml:space="preserve">Вікторія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VALFREE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92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орошенко</w:t>
              <w:br/>
              <w:t xml:space="preserve">Злат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New School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84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згон</w:t>
              <w:br/>
              <w:t xml:space="preserve">Кір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Dancity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4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Цибульник</w:t>
              <w:br/>
              <w:t xml:space="preserve">Варвар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  <w:br/>
              <w:t>In Motion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нна Волков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9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іліпович</w:t>
              <w:br/>
              <w:t xml:space="preserve">Єлизавет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Ready to dance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3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лаєва</w:t>
              <w:br/>
              <w:t xml:space="preserve">Єва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  <w:br/>
              <w:t>Yes I Can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9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ульська</w:t>
              <w:br/>
              <w:t xml:space="preserve">Софія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  <w:br/>
              <w:t>Yes I Can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  <w:br/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5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ищенко</w:t>
              <w:br/>
              <w:t xml:space="preserve">Олеся 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  <w:br/>
              <w:t>Yes I Can</w:t>
            </w:r>
          </w:p>
        </w:tc>
        <w:tc>
          <w:tcPr>
            <w:tcW w:w="4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  <w:lang w:val="ru-RU"/>
        </w:rPr>
      </w:pPr>
      <w:r>
        <w:rPr>
          <w:rFonts w:cs="Courier New" w:ascii="Courier New" w:hAnsi="Courier New"/>
          <w:b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  <w:lang w:val="ru-RU"/>
        </w:rPr>
      </w:pPr>
      <w:r>
        <w:rPr>
          <w:rFonts w:cs="Courier New" w:ascii="Courier New" w:hAnsi="Courier New"/>
          <w:b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B_132__   Категория 320_2 Jazz-Funk Ювенали 2 Соло Початківці Plus Бронзов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87"/>
        <w:gridCol w:w="1766"/>
        <w:gridCol w:w="2884"/>
        <w:gridCol w:w="4421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  <w:br/>
              <w:t>Клуб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92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ломієць</w:t>
              <w:br/>
              <w:t xml:space="preserve">Дар`я 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M.E.L. Dance school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нькас Лариса</w:t>
              <w:b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46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ригуб</w:t>
              <w:br/>
              <w:t xml:space="preserve">Лада 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Ready to dance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0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нуфрієнко</w:t>
              <w:br/>
              <w:t xml:space="preserve">Анастасія 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New School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87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обир</w:t>
              <w:br/>
              <w:t xml:space="preserve">Софія 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New School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04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остак</w:t>
              <w:br/>
              <w:t xml:space="preserve">Мария 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Dancity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рджиані Лаура</w:t>
              <w:b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02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евченко</w:t>
              <w:br/>
              <w:t xml:space="preserve">Вікторія 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Dancity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йденко</w:t>
              <w:br/>
              <w:t xml:space="preserve">Марія 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Ready to dance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7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ловач</w:t>
              <w:br/>
              <w:t xml:space="preserve">Анна 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  <w:br/>
              <w:t>Yes I Can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9:06:00Z</dcterms:created>
  <dc:creator>Елена</dc:creator>
  <dc:description/>
  <cp:keywords/>
  <dc:language>en-US</dc:language>
  <cp:lastModifiedBy>Елена</cp:lastModifiedBy>
  <dcterms:modified xsi:type="dcterms:W3CDTF">2025-04-28T18:49:00Z</dcterms:modified>
  <cp:revision>7</cp:revision>
  <dc:subject/>
  <dc:title/>
</cp:coreProperties>
</file>