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3_1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8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3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38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42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8   753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5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978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3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40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411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959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961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180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744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759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906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962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8 1048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733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426   1     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9-22 36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277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27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70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59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38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55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34__   Категория 013_1 Hip-Hop Ювенали 1 Соло Початківці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20"/>
        <w:gridCol w:w="1838"/>
        <w:gridCol w:w="2565"/>
        <w:gridCol w:w="4597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4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гтярьов</w:t>
              <w:br/>
              <w:t xml:space="preserve">Іван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38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Іванов</w:t>
              <w:br/>
              <w:t xml:space="preserve">Ян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78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іщук</w:t>
              <w:br/>
              <w:t xml:space="preserve">Ан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Кеди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маненко Лілія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56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ебрик</w:t>
              <w:br/>
              <w:t xml:space="preserve">Соф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мко Віталія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5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ламарчук</w:t>
              <w:br/>
              <w:t xml:space="preserve">Уля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дорчук Анн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36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ремчук</w:t>
              <w:br/>
              <w:t xml:space="preserve">Оле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35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Щербина</w:t>
              <w:br/>
              <w:t xml:space="preserve">Дар`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88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нчарова</w:t>
              <w:br/>
              <w:t xml:space="preserve">Олександр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33__   Категория 013_1 Hip-Hop Ювенали 1 Соло Початківці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4"/>
        <w:gridCol w:w="1916"/>
        <w:gridCol w:w="2066"/>
        <w:gridCol w:w="4945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етрощук</w:t>
              <w:br/>
              <w:t xml:space="preserve">Дар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0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ітвінчук</w:t>
              <w:br/>
              <w:t xml:space="preserve">Софі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6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уцкіна</w:t>
              <w:br/>
              <w:t xml:space="preserve">Мар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Bravo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59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ктіонов</w:t>
              <w:br/>
              <w:t xml:space="preserve">Гліб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Bravo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8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ричанська</w:t>
              <w:br/>
              <w:t xml:space="preserve">Анастас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риспіль</w:t>
              <w:br/>
              <w:t>LEADER DANCE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иноградная Снежа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32__   Категория 013_1 Hip-Hop Ювенали 1 Соло Початківці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8"/>
        <w:gridCol w:w="1933"/>
        <w:gridCol w:w="2495"/>
        <w:gridCol w:w="4619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48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асюк</w:t>
              <w:br/>
              <w:t xml:space="preserve">Артем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6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рош</w:t>
              <w:br/>
              <w:t xml:space="preserve">Стефанія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5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абаєва</w:t>
              <w:br/>
              <w:t xml:space="preserve">Віра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65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нченко</w:t>
              <w:br/>
              <w:t xml:space="preserve">Поліна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тава</w:t>
              <w:br/>
              <w:t>Ювента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мочко Ольг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62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тушевич</w:t>
              <w:br/>
              <w:t xml:space="preserve">Соломія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Bravo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06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ултанова</w:t>
              <w:br/>
              <w:t xml:space="preserve">Мілана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59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оловей</w:t>
              <w:br/>
              <w:t xml:space="preserve">Іван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мко Віталі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44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йченко</w:t>
              <w:br/>
              <w:t xml:space="preserve">Єлізавєта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мко Віталія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33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дріяка</w:t>
              <w:br/>
              <w:t xml:space="preserve">Соня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дорчук Ан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05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улик</w:t>
              <w:br/>
              <w:t xml:space="preserve">Еліна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98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ижова</w:t>
              <w:br/>
              <w:t xml:space="preserve">Еллада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56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лесніченко</w:t>
              <w:br/>
              <w:t xml:space="preserve">Софія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7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ихонова</w:t>
              <w:br/>
              <w:t xml:space="preserve">Мар`яна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0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уденко</w:t>
              <w:br/>
              <w:t xml:space="preserve">Амелія </w:t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02:00Z</dcterms:created>
  <dc:creator>Елена</dc:creator>
  <dc:description/>
  <cp:keywords/>
  <dc:language>en-US</dc:language>
  <cp:lastModifiedBy>Елена</cp:lastModifiedBy>
  <dcterms:modified xsi:type="dcterms:W3CDTF">2025-04-28T18:12:00Z</dcterms:modified>
  <cp:revision>7</cp:revision>
  <dc:subject/>
  <dc:title/>
</cp:coreProperties>
</file>