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93_1 Disco-Slow Ювенали 1 Соло 1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isco-51     1 1 7 6 1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4    6 2 3 5 4  -      -      -      3(9)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4    3 5 4 1 6  -      -      -      3(8)   4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5    2 4 5 2 5  -      -      -      3(8)   5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0    4 6 2 4 3  -    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83   7 7 6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4   5 3 1 3 2  -      -      4      -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0"/>
        <w:gridCol w:w="1033"/>
        <w:gridCol w:w="1136"/>
        <w:gridCol w:w="932"/>
        <w:gridCol w:w="2142"/>
        <w:gridCol w:w="3350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крах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й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гі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ценко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орськ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84"/>
        <w:gridCol w:w="1119"/>
        <w:gridCol w:w="1230"/>
        <w:gridCol w:w="1011"/>
        <w:gridCol w:w="2321"/>
        <w:gridCol w:w="3629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крах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й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4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гін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4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ценко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орськ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9:25:00Z</dcterms:created>
  <dc:creator>Елена</dc:creator>
  <dc:description/>
  <cp:keywords/>
  <dc:language>en-US</dc:language>
  <cp:lastModifiedBy>Елена</cp:lastModifiedBy>
  <dcterms:modified xsi:type="dcterms:W3CDTF">2025-04-28T18:36:00Z</dcterms:modified>
  <cp:revision>3</cp:revision>
  <dc:subject/>
  <dc:title>Всеукраїнські змагання з сучасних танців</dc:title>
</cp:coreProperties>
</file>