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43 Hip-Hop Юніори Соло Хлопці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_NIKELODION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Аnetka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Hip-Ho183    4 4 5 1 3 3 1  -      -      4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02    5 3 4 5 4 4 2  -      -      -      5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54    2 5 3 4 5 5 5  -      -      -      -      7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61    3 1 2 3 2 2 3  -      4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17   1 2 1 2 1 1 4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09"/>
        <w:gridCol w:w="997"/>
        <w:gridCol w:w="1094"/>
        <w:gridCol w:w="1094"/>
        <w:gridCol w:w="2356"/>
        <w:gridCol w:w="3132"/>
        <w:gridCol w:w="800"/>
      </w:tblGrid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3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1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вид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6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емез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имофій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рджиані Лаур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мелін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ладислав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3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овгий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сим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ерсон</w:t>
            </w:r>
          </w:p>
        </w:tc>
        <w:tc>
          <w:tcPr>
            <w:tcW w:w="23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у-Style Dance Company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реденко Ольг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54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зир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ладислав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іч Полі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56"/>
        <w:gridCol w:w="1076"/>
        <w:gridCol w:w="1183"/>
        <w:gridCol w:w="1182"/>
        <w:gridCol w:w="2546"/>
        <w:gridCol w:w="3383"/>
      </w:tblGrid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17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вид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61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емез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имофій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рджиані Лаур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3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мелін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ладислав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2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овгий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сим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ерсон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у-Style Dance Company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реденко Ольг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54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зир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ладислав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іч По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8:25:00Z</dcterms:created>
  <dc:creator>Елена</dc:creator>
  <dc:description/>
  <cp:keywords/>
  <dc:language>en-US</dc:language>
  <cp:lastModifiedBy>Елена</cp:lastModifiedBy>
  <dcterms:modified xsi:type="dcterms:W3CDTF">2025-04-28T18:20:00Z</dcterms:modified>
  <cp:revision>3</cp:revision>
  <dc:subject/>
  <dc:title>Всеукраїнські змагання з сучасних танців</dc:title>
</cp:coreProperties>
</file>