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8_2 Hip-Hop Ювенал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4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6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7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28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04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944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3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2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708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69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54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9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6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6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04    5 6 5 3 1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3 3 5 5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8    3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7    4 1 4 6 6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5    6 2 6 4 2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4    1 5 1 2 3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8   7 4 2 1 4  -    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7"/>
        <w:gridCol w:w="1191"/>
        <w:gridCol w:w="1400"/>
        <w:gridCol w:w="1191"/>
        <w:gridCol w:w="3408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ає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507"/>
        <w:gridCol w:w="1281"/>
        <w:gridCol w:w="1508"/>
        <w:gridCol w:w="1281"/>
        <w:gridCol w:w="367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ає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с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блуні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рня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13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