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67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59     1 3 3 2 2  -      3(5)   5(11)  5(11)  5(11)  5(11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     2 1 2 3 3  -      3(5)   5(11)  5(11)  5(11)  5(11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6    3 1 2 3 3  -      -      5(12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2 2 1 1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6    3 3 3 2 2  -      -      5(13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5    1 2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052"/>
        <w:gridCol w:w="1157"/>
        <w:gridCol w:w="1053"/>
        <w:gridCol w:w="2183"/>
        <w:gridCol w:w="3107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ря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иш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30:00Z</dcterms:created>
  <dc:creator>Елена</dc:creator>
  <dc:description/>
  <cp:keywords/>
  <dc:language>en-US</dc:language>
  <cp:lastModifiedBy>Елена</cp:lastModifiedBy>
  <dcterms:modified xsi:type="dcterms:W3CDTF">2025-04-28T18:41:00Z</dcterms:modified>
  <cp:revision>3</cp:revision>
  <dc:subject/>
  <dc:title>Всеукраїнські змагання з сучасних танців</dc:title>
</cp:coreProperties>
</file>