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9_2 Disco Юніор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61    2 1 3 3 1  -      3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1 2 2 2 2  -    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5    3 3 1 1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00"/>
        <w:gridCol w:w="997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970"/>
        <w:gridCol w:w="1077"/>
        <w:gridCol w:w="867"/>
        <w:gridCol w:w="2546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26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