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5_2л Hip-Hop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139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087"/>
        <w:gridCol w:w="1385"/>
        <w:gridCol w:w="27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227"/>
        <w:gridCol w:w="1564"/>
        <w:gridCol w:w="308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57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