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2 Disco-Slow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1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865"/>
        <w:gridCol w:w="2643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39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