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4_2л ВТК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дакімова Анастас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82     2 1 1 1 1 1 1 1 1  8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9   1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2293"/>
        <w:gridCol w:w="591"/>
        <w:gridCol w:w="781"/>
        <w:gridCol w:w="2293"/>
        <w:gridCol w:w="2767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9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2472"/>
        <w:gridCol w:w="638"/>
        <w:gridCol w:w="841"/>
        <w:gridCol w:w="2473"/>
        <w:gridCol w:w="2983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9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1:42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