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2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15     16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Jazz-F66     1 1 1 1 1 1 1  7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8     3 2 1 3 2 2 2  -      5(9)   7(15)  7(15)  7(15)  7(15)  7(15)  7(15)  7(15)  7(15)  7(15)  7(15)  7(15)  7(15)  7(15)  7(15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6    2 3 1 3 3 3 2  -      -      7(17)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8    3 2 3 3 3 3 3  -      -      7(20)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6    1 3 2 2 1 2 3  -      5(8)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3    2 2 2 2 1 2 2  -      7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0    3 2 2 3 2 1 3  -      4(7)   7(16)  7(16)  7(16)  7(16)  7(16)  7(16)  7(16)  7(16)  7(16)  7(16)  7(16)  7(16)  7(16)  7(16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87    1 1 1 1 1 3 1  6(6)   6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10    3 3 3 3 3 3 3  -      -      7(21)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47    1 3 3 2 1 3 2  -      4(6)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45    1 2 1 1 2 1 1  5(5)   7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32    2 1 2 1 1 1 3  4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40    3 1 3 2 2 2 2  -      5(9)   7(15)  7(15)  7(15)  7(15)  7(15)  7(15)  7(15)  7(15)  7(15)  7(15)  7(15)  7(15)  7(15)  7(15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72   2 3 3 2 3 2 1  -      4(7)   7(16)  7(16)  7(16)  7(16)  7(16)  7(16)  7(16)  7(16)  7(16)  7(16)  7(16)  7(16)  7(16)  7(16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74   1 1 2 1 1 1 1  6(6)   7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82   2 1 1 1 3 1 1  5(5)   6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060"/>
        <w:gridCol w:w="1153"/>
        <w:gridCol w:w="1247"/>
        <w:gridCol w:w="2101"/>
        <w:gridCol w:w="3186"/>
        <w:gridCol w:w="7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іля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руж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WayUp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 Ол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84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улк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ендыш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ь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умец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риг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е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к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е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л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Полі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жо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яр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нні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5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п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6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икайл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29:00Z</dcterms:created>
  <dc:creator>Елена</dc:creator>
  <dc:description/>
  <cp:keywords/>
  <dc:language>en-US</dc:language>
  <cp:lastModifiedBy>Елена</cp:lastModifiedBy>
  <dcterms:modified xsi:type="dcterms:W3CDTF">2025-04-28T18:50:00Z</dcterms:modified>
  <cp:revision>3</cp:revision>
  <dc:subject/>
  <dc:title>Всеукраїнські змагання з сучасних танців</dc:title>
</cp:coreProperties>
</file>