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91 House Юніори Соло 1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ouse 502    3 5 2 2 2  -      3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07   4 1 5 6 4  -    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49   5 4 3 3 3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53   6 2 4 5 6  -      -      -      -      3(11)  5(23)   5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59   1 3 1 1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69    2 6 6 4 5  -      -      -      -      3(11)  5(23)   5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№</w:t>
      </w: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 xml:space="preserve">Уч  House 1      2      3      4      5      6      Сумма Мест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1053  5,5                               0(0)          5,5   5-6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369   5,5                               0(0)          5,5   5-6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№</w:t>
      </w: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 xml:space="preserve">Уч  1      2      3      4      5      6      Мест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1053                              3(11)  5(23)  5-6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369                               3(11)  5(23)  5-6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2"/>
        <w:gridCol w:w="1225"/>
        <w:gridCol w:w="1008"/>
        <w:gridCol w:w="1661"/>
        <w:gridCol w:w="2640"/>
        <w:gridCol w:w="1880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59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мофеєв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лан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2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вгий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ерсон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-Style Dance Company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реденко Оль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49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чун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7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лимов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53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хтін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,5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9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панюк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делин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4"/>
        <w:gridCol w:w="1337"/>
        <w:gridCol w:w="1100"/>
        <w:gridCol w:w="1813"/>
        <w:gridCol w:w="2882"/>
        <w:gridCol w:w="2047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59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мофеєва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лана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2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вгий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ерсон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-Style Dance Company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реденко Ольг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49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чун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7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лимова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-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53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хтіна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-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9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панюк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делина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1:38:00Z</dcterms:created>
  <dc:creator>Елена</dc:creator>
  <dc:description/>
  <cp:keywords/>
  <dc:language>en-US</dc:language>
  <cp:lastModifiedBy>Елена</cp:lastModifiedBy>
  <dcterms:modified xsi:type="dcterms:W3CDTF">2025-04-28T18:25:00Z</dcterms:modified>
  <cp:revision>3</cp:revision>
  <dc:subject/>
  <dc:title>Всеукраїнські змагання з сучасних танців</dc:title>
</cp:coreProperties>
</file>