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46 Disco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 112    8 9 8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5    6 7 6 4 7  -      -      -      -      -      3(16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8    9 8 7 7 8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0    7 6 5 8 4  -      -      -      -      -      3(15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2    5 5 2 6 2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9    4 4 3 5 6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1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6    2 2 4 2 3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5    3 3 9 3 5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2"/>
        <w:gridCol w:w="1247"/>
        <w:gridCol w:w="1059"/>
        <w:gridCol w:w="871"/>
        <w:gridCol w:w="1707"/>
        <w:gridCol w:w="3905"/>
        <w:gridCol w:w="75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1247"/>
        <w:gridCol w:w="1059"/>
        <w:gridCol w:w="871"/>
        <w:gridCol w:w="1873"/>
        <w:gridCol w:w="447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8:08:00Z</dcterms:created>
  <dc:creator>Елена</dc:creator>
  <dc:description/>
  <cp:keywords/>
  <dc:language>en-US</dc:language>
  <cp:lastModifiedBy>Елена</cp:lastModifiedBy>
  <dcterms:modified xsi:type="dcterms:W3CDTF">2025-04-28T18:30:00Z</dcterms:modified>
  <cp:revision>3</cp:revision>
  <dc:subject/>
  <dc:title>Всеукраїнські змагання з сучасних танців</dc:title>
</cp:coreProperties>
</file>