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1 Hip-Hop Беб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31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556"/>
        <w:gridCol w:w="1141"/>
        <w:gridCol w:w="1417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ацьк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739"/>
        <w:gridCol w:w="1277"/>
        <w:gridCol w:w="1585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ацьк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2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