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99 ВТК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ТК   1098   1 1 1 1 1 1 1 1 1  9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98"/>
        <w:gridCol w:w="2314"/>
        <w:gridCol w:w="598"/>
        <w:gridCol w:w="692"/>
        <w:gridCol w:w="2314"/>
        <w:gridCol w:w="2792"/>
        <w:gridCol w:w="786"/>
      </w:tblGrid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98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кола танцю МРІЇ МАРІЇ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кола танцю МРІЇ МАРІЇ</w:t>
            </w:r>
          </w:p>
        </w:tc>
        <w:tc>
          <w:tcPr>
            <w:tcW w:w="2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ська Марія Миколаївн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45"/>
        <w:gridCol w:w="2496"/>
        <w:gridCol w:w="645"/>
        <w:gridCol w:w="746"/>
        <w:gridCol w:w="2496"/>
        <w:gridCol w:w="3012"/>
      </w:tblGrid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98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кола танцю МРІЇ МАРІЇ</w:t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кола танцю МРІЇ МАРІЇ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ська Марія Микола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0:35:00Z</dcterms:created>
  <dc:creator>Елена</dc:creator>
  <dc:description/>
  <cp:keywords/>
  <dc:language>en-US</dc:language>
  <cp:lastModifiedBy>Елена</cp:lastModifiedBy>
  <dcterms:modified xsi:type="dcterms:W3CDTF">2025-04-28T19:14:00Z</dcterms:modified>
  <cp:revision>3</cp:revision>
  <dc:subject/>
  <dc:title>Всеукраїнські змагання з сучасних танців</dc:title>
</cp:coreProperties>
</file>