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2_2 Jazz-Funk Юніори 2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6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39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94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010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27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2 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948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968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78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977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552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761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895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927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260   4     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1005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7 197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    849   3     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938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200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230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808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531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239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807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1007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9 16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9 22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9 11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61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39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46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968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2    4     X.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8   278   4     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27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948   4     X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895   3     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60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005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552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977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010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761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927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    19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2     5 7 6 5 3 8 7  -      -      -      -      -      4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7    4 1 4 4 8 7 5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1    6 8 5 8 7 4 8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8    2 2 8 6 2 3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9    3 3 3 1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6    1 6 1 3 4 2 3  -      -      5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8    7 4 7 2 6 5 4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8    8 5 2 7 5 6 6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1"/>
        <w:gridCol w:w="1234"/>
        <w:gridCol w:w="1135"/>
        <w:gridCol w:w="1336"/>
        <w:gridCol w:w="1637"/>
        <w:gridCol w:w="3248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шит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лни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ма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98"/>
        <w:gridCol w:w="1268"/>
        <w:gridCol w:w="1076"/>
        <w:gridCol w:w="1269"/>
        <w:gridCol w:w="2319"/>
        <w:gridCol w:w="3562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шит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лни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ма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ьчік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ськ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арь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левадна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єнко Марія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і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мліл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ягур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чипору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гню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2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яр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2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2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59:00Z</dcterms:created>
  <dc:creator>Елена</dc:creator>
  <dc:description/>
  <cp:keywords/>
  <dc:language>en-US</dc:language>
  <cp:lastModifiedBy>Елена</cp:lastModifiedBy>
  <dcterms:modified xsi:type="dcterms:W3CDTF">2025-04-28T18:53:00Z</dcterms:modified>
  <cp:revision>3</cp:revision>
  <dc:subject/>
  <dc:title>Всеукраїнські змагання з сучасних танців</dc:title>
</cp:coreProperties>
</file>