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21 Disco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903    1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9   2 1 1 1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1693"/>
        <w:gridCol w:w="238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ейк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ля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28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