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5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92     2 3 2 3 3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     3 2 1 2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1    2 3 3 3 2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1    1 1 1 2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3    1 1 3 1 1  4(4) 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3    2 2 2 1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5    3 1 2 1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3    1 1 1 2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9   3 2 3 3 3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1278"/>
        <w:gridCol w:w="988"/>
        <w:gridCol w:w="988"/>
        <w:gridCol w:w="2431"/>
        <w:gridCol w:w="3009"/>
        <w:gridCol w:w="793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совськ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храй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тал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нтр спортивного диско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євська Тетяна Олександрі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ют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о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Анастасі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ип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ря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иш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єць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зейк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37:00Z</dcterms:created>
  <dc:creator>Елена</dc:creator>
  <dc:description/>
  <cp:keywords/>
  <dc:language>en-US</dc:language>
  <cp:lastModifiedBy>Елена</cp:lastModifiedBy>
  <dcterms:modified xsi:type="dcterms:W3CDTF">2025-04-28T18:26:00Z</dcterms:modified>
  <cp:revision>3</cp:revision>
  <dc:subject/>
  <dc:title>Всеукраїнські змагання з сучасних танців</dc:title>
</cp:coreProperties>
</file>