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7_2л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25    4 3 4 3 3  -      -      3(9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3 2 3 4 4  -      -      3(8)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4    2 4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906"/>
        <w:gridCol w:w="1585"/>
        <w:gridCol w:w="777"/>
        <w:gridCol w:w="2036"/>
        <w:gridCol w:w="2487"/>
        <w:gridCol w:w="74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 Дар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 Міл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 Міла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храй Віт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 Ган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 Стефа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 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7"/>
        <w:gridCol w:w="2065"/>
        <w:gridCol w:w="1712"/>
        <w:gridCol w:w="776"/>
        <w:gridCol w:w="2229"/>
        <w:gridCol w:w="274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 Дари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 Міл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4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 Міла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храй Віта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 Ган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 Стефа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 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30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