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9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Танец № Уч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A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B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C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D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>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ВТК   39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-      3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10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-      -      -      -      -      -      3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 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-      -      -      -      -      -      4(30)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10  -      -      -      -      -      4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3(11)  3(11)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8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11  -      -      -      -      3(11)  3(11)  3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0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-      -      3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3   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10 1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-      -      -      -      -      -      -      3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-      -      -      -      4(27)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2  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-      -      3(12)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4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3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969"/>
        <w:gridCol w:w="1493"/>
        <w:gridCol w:w="3480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7"/>
        <w:gridCol w:w="1281"/>
        <w:gridCol w:w="1053"/>
        <w:gridCol w:w="1623"/>
        <w:gridCol w:w="3784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і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06:00Z</dcterms:created>
  <dc:creator>Елена</dc:creator>
  <dc:description/>
  <cp:keywords/>
  <dc:language>en-US</dc:language>
  <cp:lastModifiedBy>Елена</cp:lastModifiedBy>
  <dcterms:modified xsi:type="dcterms:W3CDTF">2025-04-28T19:12:00Z</dcterms:modified>
  <cp:revision>3</cp:revision>
  <dc:subject/>
  <dc:title>Всеукраїнські змагання з сучасних танців</dc:title>
</cp:coreProperties>
</file>