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6 Disco-Slow Дi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32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8"/>
        <w:gridCol w:w="2233"/>
        <w:gridCol w:w="842"/>
        <w:gridCol w:w="841"/>
        <w:gridCol w:w="258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 Міла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 Емілі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918"/>
        <w:gridCol w:w="2420"/>
        <w:gridCol w:w="913"/>
        <w:gridCol w:w="1037"/>
        <w:gridCol w:w="279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 Мілана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 Емілі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8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