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22 Disco-Freestyle Мiнi(IDF)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781    2 2 1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1 1 2 1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148"/>
        <w:gridCol w:w="900"/>
        <w:gridCol w:w="2634"/>
        <w:gridCol w:w="2014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18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