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1 Waacking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Waacki395    1 2 1 1 1  4(4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9    3 1 2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0    2 3 3 3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2    1 3 2 2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3 2 3 3 2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8    2 1 1 1 1  4(4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635"/>
        <w:gridCol w:w="2093"/>
        <w:gridCol w:w="1864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ева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др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32:00Z</dcterms:created>
  <dc:creator>Елена</dc:creator>
  <dc:description/>
  <cp:keywords/>
  <dc:language>en-US</dc:language>
  <cp:lastModifiedBy>Елена</cp:lastModifiedBy>
  <dcterms:modified xsi:type="dcterms:W3CDTF">2025-04-28T19:01:00Z</dcterms:modified>
  <cp:revision>3</cp:revision>
  <dc:subject/>
  <dc:title>Всеукраїнські змагання з сучасних танців</dc:title>
</cp:coreProperties>
</file>