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91 Disco-Slow Дорослі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2     2 1 1 2 5  -      4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5     6 4 7 5 4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     7 6 3 7 2  -      -      -      -      -      3(11)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6    3 2 4 6 1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0    5 7 6 3 7  -      -      -      -      -      3(14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4    4 5 5 4 3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7   1 3 2 1 6  -      3   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342"/>
        <w:gridCol w:w="1059"/>
        <w:gridCol w:w="871"/>
        <w:gridCol w:w="2233"/>
        <w:gridCol w:w="3243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ал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тхі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ім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раті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387"/>
        <w:gridCol w:w="1096"/>
        <w:gridCol w:w="902"/>
        <w:gridCol w:w="2459"/>
        <w:gridCol w:w="3627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ал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тхі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ім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ратівсь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55:00Z</dcterms:created>
  <dc:creator>Елена</dc:creator>
  <dc:description/>
  <cp:keywords/>
  <dc:language>en-US</dc:language>
  <cp:lastModifiedBy>Елена</cp:lastModifiedBy>
  <dcterms:modified xsi:type="dcterms:W3CDTF">2025-04-28T18:35:00Z</dcterms:modified>
  <cp:revision>3</cp:revision>
  <dc:subject/>
  <dc:title>Всеукраїнські змагання з сучасних танців</dc:title>
</cp:coreProperties>
</file>