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079 House Юніори Соло Початківці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Качановецька Катери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Любченко Олена(Микола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House 367    3 2 1 3 1  -      3(4)   -      -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71    1 3 2 1 1  3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039   2 1 3 2 3  -      3(5)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043   2 1 2 1 2  -      5(8)   5(8)   5(8)   5(8)    2,5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055   1 2 1 2 2  -      5(8)   5(8)   5(8)   5(8)    2,5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853"/>
        <w:gridCol w:w="1400"/>
        <w:gridCol w:w="990"/>
        <w:gridCol w:w="2082"/>
        <w:gridCol w:w="1127"/>
        <w:gridCol w:w="2217"/>
        <w:gridCol w:w="1127"/>
      </w:tblGrid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20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20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71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евченко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20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тава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вента</w:t>
            </w:r>
          </w:p>
        </w:tc>
        <w:tc>
          <w:tcPr>
            <w:tcW w:w="2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емочко Ольга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43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яченко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20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рсаж</w:t>
            </w:r>
          </w:p>
        </w:tc>
        <w:tc>
          <w:tcPr>
            <w:tcW w:w="2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шина Наталія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,5  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55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відро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20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рсаж</w:t>
            </w:r>
          </w:p>
        </w:tc>
        <w:tc>
          <w:tcPr>
            <w:tcW w:w="2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шина Наталія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,5  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67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кубій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20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тава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вента</w:t>
            </w:r>
          </w:p>
        </w:tc>
        <w:tc>
          <w:tcPr>
            <w:tcW w:w="2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емочко Ольга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39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іркун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іна</w:t>
            </w:r>
          </w:p>
        </w:tc>
        <w:tc>
          <w:tcPr>
            <w:tcW w:w="20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рсаж</w:t>
            </w:r>
          </w:p>
        </w:tc>
        <w:tc>
          <w:tcPr>
            <w:tcW w:w="2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шина Наталія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p>
      <w:pPr>
        <w:pStyle w:val="Normal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11:31:00Z</dcterms:created>
  <dc:creator>Елена</dc:creator>
  <dc:description/>
  <cp:keywords/>
  <dc:language>en-US</dc:language>
  <cp:lastModifiedBy>Елена</cp:lastModifiedBy>
  <dcterms:modified xsi:type="dcterms:W3CDTF">2025-04-28T18:24:00Z</dcterms:modified>
  <cp:revision>3</cp:revision>
  <dc:subject/>
  <dc:title>Всеукраїнські змагання з сучасних танців</dc:title>
</cp:coreProperties>
</file>