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4_1 Hip-Hop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231    2 1 1 1 3 1 1  5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6    1 1 2 3 1 1 3  4(4)   5(6)   7(12)  7(12)  7(12)  7(12)  7(12)  7(12)  7(12)  7(12)  7(12)  7(12)  7(12)  7(12)  7(12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0    3 3 3 3 3 3 3  -      -      7(21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2    1 2 2 1 3 2 3  -      5(8)   7(14)  7(14)  7(14)  7(14)  7(14)  7(14)  7(14)  7(14)  7(14)  7(14)  7(14)  7(14)  7(14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93    2 1 1 2 2 2 3  -      6(10)  7(13)  7(13)  7(13)  7(13)  7(13)  7(13)  7(13)  7(13)  7(13)  7(13)  7(13)  7(13)  7(13)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4    1 2 1 1 1 1 1  6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8    2 2 3 1 3 2 1  -      5(8)   7(14)  7(14)  7(14)  7(14)  7(14)  7(14)  7(14)  7(14)  7(14)  7(14)  7(14)  7(14)  7(14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8    1 3 3 3 3 3 2  -      -      7(18)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9    3 2 3 2 2 3 3  -      -      7(18)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589    3 2 1 2 1 2 2  -      6(10)  7(13)  7(13)  7(13)  7(13)  7(13)  7(13)  7(13)  7(13)  7(13)  7(13)  7(13)  7(13)  7(13)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39    1 1 2 3 1 3 1  4(4)   5(6)   7(12)  7(12)  7(12)  7(12)  7(12)  7(12)  7(12)  7(12)  7(12)  7(12)  7(12)  7(12)  7(12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55    3 1 1 2 1 3 2  -      5(7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39   2 3 3 3 2 2 2  -      4(8)   7(17)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47   3 1 2 2 2 1 1  -      6(9)   -      -      -      -      -      -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056   2 3 2 1 2 1 2  -      6(10)  7(13)  7(13)  7(13)  7(13)  7(13)  7(13)  7(13)  7(13)  7(13)  7(13)  7(13)  7(13)  7(13)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254"/>
        <w:gridCol w:w="1158"/>
        <w:gridCol w:w="1443"/>
        <w:gridCol w:w="1725"/>
        <w:gridCol w:w="3145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юж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ови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ю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ковсь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це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ир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адовсь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енко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бар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тниц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ркун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13:00Z</dcterms:created>
  <dc:creator>Елена</dc:creator>
  <dc:description/>
  <cp:keywords/>
  <dc:language>en-US</dc:language>
  <cp:lastModifiedBy>Елена</cp:lastModifiedBy>
  <dcterms:modified xsi:type="dcterms:W3CDTF">2025-04-28T18:13:00Z</dcterms:modified>
  <cp:revision>3</cp:revision>
  <dc:subject/>
  <dc:title>Всеукраїнські змагання з сучасних танців</dc:title>
</cp:coreProperties>
</file>