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82 Dancehall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anceh736    2 2 1 3 2  -      4(7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48    1 1 1 1 1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51    1 1 2 1 1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9    3 3 3 2 3  -      -      5(14)  5(14)  5(14)  5(14)  5(14)   6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18    2 2 2 3 2  -      4(8)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21    1 1 1 1 1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22    3 3 3 2 3  -      -      5(14)  5(14)  5(14)  5(14)  5(14)   6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629"/>
        <w:gridCol w:w="1307"/>
        <w:gridCol w:w="1202"/>
        <w:gridCol w:w="2056"/>
        <w:gridCol w:w="2269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`янчиков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енко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нокутськ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ітін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гтяр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шко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hall Unity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унова Олександр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,5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усенко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17:00Z</dcterms:created>
  <dc:creator>Елена</dc:creator>
  <dc:description/>
  <cp:keywords/>
  <dc:language>en-US</dc:language>
  <cp:lastModifiedBy>Елена</cp:lastModifiedBy>
  <dcterms:modified xsi:type="dcterms:W3CDTF">2025-04-28T19:00:00Z</dcterms:modified>
  <cp:revision>3</cp:revision>
  <dc:subject/>
  <dc:title>Всеукраїнські змагання з сучасних танців</dc:title>
</cp:coreProperties>
</file>