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007 BLACK AND WHITE STAR JAZZ-FUNK Змішана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17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38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8   Танец BLACK AN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7   801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7   811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7   855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7   874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7   919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7   1004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7   1019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223   6     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593   6     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846   6     X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87    6     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878   6     X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997   6     X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1011  6     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196   6     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20 262   5     .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20 863   5     .X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20 1009  5     .X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20 758   5     XX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20 760   5     XXX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1-27 782   4     X.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1-27 278   4     XX.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1-27 865   4     .X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1-27 202   4     .X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1-27 977   4     X.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1-27 1078  4     X.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1-27 1083  4     X.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8-30 789   3     XX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8-30 858   3     XX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8-30 72    3     X.X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1-33 742   2     .X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1-33 118   2     X.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1-33 875   2     ..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36 948   1     .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36 114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36 115   1     ..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7-38 802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7-38 44 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4   Танец BLACK AN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593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801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3-4   919   6     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4   1011  6     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7   196   5     XX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7   811   5     XX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7   878   5     .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262   4     .XX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278   4     XX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855   4     X.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874   4     XX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202   4     .XX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1004  4     ..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1009  4     X.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5  1019  4     .X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    846   3     .X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21 758   2     X.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21 760   2     X.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21 865   2     .X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21 782   2     ..XX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17-21 1083  2     X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2-26 87 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2-26 977   1     .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2-26 223   1     ..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2-26 863   1     ..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2-26 1078  1     ..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7    997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Тур   1/2   Танец BLACK AN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     593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     1011  6     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     196   5     X.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811   4     XX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919   4     .X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9   874   3     XX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6-9   262   3     ..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9   1004  3     ..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9   1019  3     .X.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4 878   2     .X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4 278   2     X.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4 855   2     X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4 202   2     .X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4 801   2     ..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    1009  1     ..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BLACK 196    2 9 5 2 2 5 6  -    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2    8 7 8 8 7 7 5  -      -      -      -      -      -      4(26)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93    3 2 2 4 6 2 2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11    7 5 9 9 9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74    6 3 3 5 5 6 8  -      -      -      -      4(16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19    9 6 4 6 8 8 7  -      -      -      -      -      -      4(23)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04   5 8 6 7 3 4 3  -      -      -      -      4(15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11   1 1 1 1 1 1 1  7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19   4 4 7 3 4 3 4  -    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059"/>
        <w:gridCol w:w="1058"/>
        <w:gridCol w:w="1247"/>
        <w:gridCol w:w="1987"/>
        <w:gridCol w:w="3385"/>
        <w:gridCol w:w="7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ук`я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9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рамц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it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лачик Євг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му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ло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ляк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1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кіш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ио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таб-квартира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тон Ільїн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уп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7"/>
        <w:gridCol w:w="1058"/>
        <w:gridCol w:w="1247"/>
        <w:gridCol w:w="1398"/>
        <w:gridCol w:w="456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ук`я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рамц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ity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лачик Євген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му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ло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ляк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кіш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ио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таб-квартира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тон Ільїн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уп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ута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Ready to danc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остак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боле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рил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ебєд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пот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лі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2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2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2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2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бор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VALFRE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льник Вале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2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а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-2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левадн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M Dance Crew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ієнко Ма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-2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б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рист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VALFRE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льник Вале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-2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зюн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plash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рудінін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-2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-2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відр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ре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ито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римбет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ло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-3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рковск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-3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блам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-3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д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4-3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4-3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4-3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н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-3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тель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-3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вреню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4:58:00Z</dcterms:created>
  <dc:creator>Елена</dc:creator>
  <dc:description/>
  <cp:keywords/>
  <dc:language>en-US</dc:language>
  <cp:lastModifiedBy>Елена</cp:lastModifiedBy>
  <cp:lastPrinted>2025-04-26T17:59:00Z</cp:lastPrinted>
  <dcterms:modified xsi:type="dcterms:W3CDTF">2025-04-28T18:10:00Z</dcterms:modified>
  <cp:revision>4</cp:revision>
  <dc:subject/>
  <dc:title>Всеукраїнські змагання з сучасних танців</dc:title>
</cp:coreProperties>
</file>