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28 Disco-Freestyle Юніор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26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400"/>
        <w:gridCol w:w="1400"/>
        <w:gridCol w:w="990"/>
        <w:gridCol w:w="990"/>
        <w:gridCol w:w="3035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тарчу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4:07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