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35_1 Disco Юніори 1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 114    1 1 3 1 2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7    8 8 7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8    7 5 4 3 3  -      -      -      3(10)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3    6 7 2 7 4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5    4 6 1 5 1  -      -      -      3(6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0    3 3 6 4 7  -      -      -      3(10)  3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3   5 2 5 2 5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3   2 4 8 6 6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7"/>
        <w:gridCol w:w="871"/>
        <w:gridCol w:w="1437"/>
        <w:gridCol w:w="2136"/>
        <w:gridCol w:w="3066"/>
        <w:gridCol w:w="75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ян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жевніко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Алєйніков Єгор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ох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ух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пчинсь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ітч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257"/>
        <w:gridCol w:w="879"/>
        <w:gridCol w:w="1445"/>
        <w:gridCol w:w="2394"/>
        <w:gridCol w:w="3530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я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жевніков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Алєйніков Єгор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охі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ух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пчинськ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ітчи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3:04:00Z</dcterms:created>
  <dc:creator>Елена</dc:creator>
  <dc:description/>
  <cp:keywords/>
  <dc:language>en-US</dc:language>
  <cp:lastModifiedBy>Елена</cp:lastModifiedBy>
  <dcterms:modified xsi:type="dcterms:W3CDTF">2025-04-28T18:29:00Z</dcterms:modified>
  <cp:revision>3</cp:revision>
  <dc:subject/>
  <dc:title>Всеукраїнські змагання з сучасних танців</dc:title>
</cp:coreProperties>
</file>