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7_2 Disco-Slow Ювенали 2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6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1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77 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114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8   41 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782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64 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79 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102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50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18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1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1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41     8 6 4 3 3  -      -      -      3(10)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4     6 7 2 5 8  -      -      -      -      -      3(13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     7 5 7 6 6  -      -      -      -      -      3(17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1 4 8 2 5  -      -      -      3(7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0    2 1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2    3 8 6 8 2  -      -      -      -      -      3(11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6    4 3 5 7 7  -      -      -      -      3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4   5 2 3 4 4  -    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135"/>
        <w:gridCol w:w="1034"/>
        <w:gridCol w:w="932"/>
        <w:gridCol w:w="2142"/>
        <w:gridCol w:w="3350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ле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404"/>
        <w:gridCol w:w="1193"/>
        <w:gridCol w:w="982"/>
        <w:gridCol w:w="2251"/>
        <w:gridCol w:w="3524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л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15:00Z</dcterms:created>
  <dc:creator>Елена</dc:creator>
  <dc:description/>
  <cp:keywords/>
  <dc:language>en-US</dc:language>
  <cp:lastModifiedBy>Елена</cp:lastModifiedBy>
  <dcterms:modified xsi:type="dcterms:W3CDTF">2025-04-28T18:37:00Z</dcterms:modified>
  <cp:revision>3</cp:revision>
  <dc:subject/>
  <dc:title>Всеукраїнські змагання з сучасних танців</dc:title>
</cp:coreProperties>
</file>