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7 Lyrical dance Доросл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47     3 1 2 1 3  -      3(4) 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1 5 5 2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4 2 1 4 1  -      3(4)   3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5 4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5   2 3 3 3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154"/>
        <w:gridCol w:w="871"/>
        <w:gridCol w:w="2136"/>
        <w:gridCol w:w="324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гор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387"/>
        <w:gridCol w:w="1193"/>
        <w:gridCol w:w="902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гор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39:00Z</dcterms:created>
  <dc:creator>Елена</dc:creator>
  <dc:description/>
  <cp:keywords/>
  <dc:language>en-US</dc:language>
  <cp:lastModifiedBy>Елена</cp:lastModifiedBy>
  <dcterms:modified xsi:type="dcterms:W3CDTF">2025-04-28T18:43:00Z</dcterms:modified>
  <cp:revision>3</cp:revision>
  <dc:subject/>
  <dc:title>Всеукраїнські змагання з сучасних танців</dc:title>
</cp:coreProperties>
</file>