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6_2 Lyrical dance Юніор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23    3 3 2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2 2 3 1 1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5   1 1 1 3 2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914"/>
        <w:gridCol w:w="2104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421"/>
        <w:gridCol w:w="1098"/>
        <w:gridCol w:w="990"/>
        <w:gridCol w:w="2273"/>
        <w:gridCol w:w="3558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6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