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Дмитро Смірнов (Харків), Євгеній Савчук (Киї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01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51     6 8 5 2 8  -      -      -      -      -      3(13)  3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3    8 6 6 8 4  -      -      -      -      -      3(16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4    7 4 3 4 1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0    3 5 1 5 5  -    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0    5 7 4 6 7  -      -      -      -      -      3(15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2    2 2 2 1 2  -    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4   1 1 7 3 3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5   4 3 8 7 6  -      -      -      -      -      3(13)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1058"/>
        <w:gridCol w:w="1342"/>
        <w:gridCol w:w="2069"/>
        <w:gridCol w:w="3128"/>
        <w:gridCol w:w="76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крах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98"/>
        <w:gridCol w:w="1172"/>
        <w:gridCol w:w="1076"/>
        <w:gridCol w:w="1364"/>
        <w:gridCol w:w="2319"/>
        <w:gridCol w:w="3562"/>
      </w:tblGrid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крах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12:00Z</dcterms:created>
  <dc:creator>Елена</dc:creator>
  <dc:description/>
  <cp:keywords/>
  <dc:language>en-US</dc:language>
  <cp:lastModifiedBy>Елена</cp:lastModifiedBy>
  <dcterms:modified xsi:type="dcterms:W3CDTF">2025-04-28T18:37:00Z</dcterms:modified>
  <cp:revision>3</cp:revision>
  <dc:subject/>
  <dc:title>Всеукраїнські змагання з сучасних танців</dc:title>
</cp:coreProperties>
</file>