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1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85     3 3 2 3 3 3 1  -      -      7(18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6 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8     2 2 2 3 2 3 1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8    2 3 3 2 1 2 3  -      4(7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1    1 1 2 2 3 3 3  -      4(6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9    1 2 1 2 1 1 1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7    3 3 2 3 3 1 2  -      -      7(17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3    3 2 3 3 3 2 3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12    3 3 1 1 2 3 3  -      -      7(16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0    2 1 3 1 1 1 2  4(4)   6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17    1 1 1 1 2 2 2  4(4)   7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23    1 1 1 1 1 1 2  6      -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28   2 2 3 2 3 2 3  -      4(8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169"/>
        <w:gridCol w:w="1074"/>
        <w:gridCol w:w="1362"/>
        <w:gridCol w:w="2028"/>
        <w:gridCol w:w="3076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хатю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йдуч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дінк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ндю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ьолк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 Олій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ла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стю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03:00Z</dcterms:created>
  <dc:creator>Елена</dc:creator>
  <dc:description/>
  <cp:keywords/>
  <dc:language>en-US</dc:language>
  <cp:lastModifiedBy>Елена</cp:lastModifiedBy>
  <dcterms:modified xsi:type="dcterms:W3CDTF">2025-04-28T18:46:00Z</dcterms:modified>
  <cp:revision>3</cp:revision>
  <dc:subject/>
  <dc:title>Всеукраїнські змагання з сучасних танців</dc:title>
</cp:coreProperties>
</file>