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235 Disco-Freestyle Юси(IDF) Соло 1 Лi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Дисквалифицирован(ы) Участники 15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Disco-112    8 7 7 8 8  -      -      -      -      -      -      -      5(38)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8    6 8 8 7 5  -      -      -      -      -      -      3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51    8 8 8 8 8  -      -      -      -      -      -      -      5(40)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0    2 2 6 2 2  -      4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2    4 5 5 6 4  -      -      -      -      4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62    5 6 3 4 6  -      -      -      -      3      -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03   1 1 1 3 3  3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10   3 4 2 5 7  -      -      -      3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247"/>
        <w:gridCol w:w="1385"/>
        <w:gridCol w:w="871"/>
        <w:gridCol w:w="1765"/>
        <w:gridCol w:w="3507"/>
        <w:gridCol w:w="739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рневек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 Олена, Воропай Людмил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ерценберг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л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1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лій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Гриневич Анастасія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ренко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-Анастас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6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ргонська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вець Анастасія, Захарченко Ольга, Фоменко Анастасія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бламська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катериніна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ит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вчаренко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247"/>
        <w:gridCol w:w="1460"/>
        <w:gridCol w:w="872"/>
        <w:gridCol w:w="1926"/>
        <w:gridCol w:w="4009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4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рневек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4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ерценберг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л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4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1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лій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4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Гриневич Анастас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ренко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-Анастас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4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6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ргонська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вець Анастасія, Захарченко Ольга, Фоменко Анастас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бламська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4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катериніна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ит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4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вчаренко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4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08:14:00Z</dcterms:created>
  <dc:creator>Елена</dc:creator>
  <dc:description/>
  <cp:keywords/>
  <dc:language>en-US</dc:language>
  <cp:lastModifiedBy>Елена</cp:lastModifiedBy>
  <dcterms:modified xsi:type="dcterms:W3CDTF">2025-04-28T18:39:00Z</dcterms:modified>
  <cp:revision>3</cp:revision>
  <dc:subject/>
  <dc:title>Всеукраїнські змагання з сучасних танців</dc:title>
</cp:coreProperties>
</file>