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44 Hip-Hop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59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209   5     XX.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4   196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874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520   4     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02   4     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943   4     .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528   3     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23   2     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920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870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051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96    7 5 5 2 7 4 5  -      -      -      -    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2    5 7 6 5 6 6 6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9    3 4 4 1 4 3 7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0    1 2 1 3 5 7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3    2 1 3 4 2 2 1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4    4 3 2 6 3 5 4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3    6 6 7 7 1 1 3  -      -      -      -      -      5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424"/>
        <w:gridCol w:w="1124"/>
        <w:gridCol w:w="1322"/>
        <w:gridCol w:w="1125"/>
        <w:gridCol w:w="3617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н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98"/>
        <w:gridCol w:w="1363"/>
        <w:gridCol w:w="1076"/>
        <w:gridCol w:w="1459"/>
        <w:gridCol w:w="2129"/>
        <w:gridCol w:w="3467"/>
      </w:tblGrid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н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ynergy Dance Family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дмила Латиш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нь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38:00Z</dcterms:created>
  <dc:creator>Елена</dc:creator>
  <dc:description/>
  <cp:keywords/>
  <dc:language>en-US</dc:language>
  <cp:lastModifiedBy>Елена</cp:lastModifiedBy>
  <dcterms:modified xsi:type="dcterms:W3CDTF">2025-04-28T18:20:00Z</dcterms:modified>
  <cp:revision>3</cp:revision>
  <dc:subject/>
  <dc:title>Всеукраїнські змагання з сучасних танців</dc:title>
</cp:coreProperties>
</file>