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атегория    335_2 Jazz-Funk Ювенали 2 Соло Вища Лiга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A . _NIKELODION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B . Аnetka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D . ОSTAP KOBRIN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E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G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ников 18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2   801   7     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2   855   7     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     789   6     XXX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4-5   782   5     ..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4-5   115   5     XXXX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-8   790   4     ..XX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-8   112   4     XX.X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-8   1001  4     .X.X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9-12  760   3     .X..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9-12  79    3     XX..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9-12  851   3     ..XX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9-12  859   3     X...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15 816   2     X.X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15 150   2     .X..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15 1018  2     ...X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6-18 848   1     ....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6-18 118   1     X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6-18 856   1     ..X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Jazz-F112    8 8 8 8 8 8 8  -      -      -      -      -      -      -      7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15    6 7 7 7 7 7 7  -      -      -      -      -      -      7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82    4 6 4 4 3 5 6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89    3 5 6 6 5 4 5  -      -      -      -      5(22)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90    7 4 5 5 4 6 3  -      -      -      -      5(21)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01    1 1 2 3 2 1 1  4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55    2 2 1 2 1 2 2  -      7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01   5 3 3 1 6 3 4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0"/>
        <w:gridCol w:w="1248"/>
        <w:gridCol w:w="1058"/>
        <w:gridCol w:w="1059"/>
        <w:gridCol w:w="1659"/>
        <w:gridCol w:w="3741"/>
        <w:gridCol w:w="746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0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5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рокопч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Швець Анастасія, Алєйніков Єгор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0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роц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ь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ексашина Дар`я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8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ц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ма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9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валь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ор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8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валев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р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митр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катерині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гари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0"/>
        <w:gridCol w:w="1247"/>
        <w:gridCol w:w="1058"/>
        <w:gridCol w:w="1059"/>
        <w:gridCol w:w="1827"/>
        <w:gridCol w:w="4320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рокопч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Швець Анастасія, Алєйніков Єгор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роц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ь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ексашина Дар`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ц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ма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валь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ор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валев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р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митр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катерині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гари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-1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тягли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вро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Алєйніков Єгор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-1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качу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р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e club STYLE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идорчук Ан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-1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рольк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-1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Щебликі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р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-15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уш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-15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ульг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-15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окарє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сєва Анастас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-18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лоши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л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-18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-18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блам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7:51:00Z</dcterms:created>
  <dc:creator>Елена</dc:creator>
  <dc:description/>
  <cp:keywords/>
  <dc:language>en-US</dc:language>
  <cp:lastModifiedBy>Елена</cp:lastModifiedBy>
  <dcterms:modified xsi:type="dcterms:W3CDTF">2025-04-28T18:54:00Z</dcterms:modified>
  <cp:revision>3</cp:revision>
  <dc:subject/>
  <dc:title>Всеукраїнські змагання з сучасних танців</dc:title>
</cp:coreProperties>
</file>