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92 ВТК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ТК   80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5    2 2 2 2 2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3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702"/>
        <w:gridCol w:w="1911"/>
        <w:gridCol w:w="969"/>
        <w:gridCol w:w="1178"/>
        <w:gridCol w:w="2749"/>
        <w:gridCol w:w="863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епач Варвар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ікова Ан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 Софі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 Єлизавет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волока Єв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лтовець Алі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848"/>
        <w:gridCol w:w="2078"/>
        <w:gridCol w:w="1052"/>
        <w:gridCol w:w="1282"/>
        <w:gridCol w:w="2988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3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епач Варвар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ікова Анн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5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 Софія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 Єлизавет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волока Єв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лтовець Аліс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7:26:00Z</dcterms:created>
  <dc:creator>Елена</dc:creator>
  <dc:description/>
  <cp:keywords/>
  <dc:language>en-US</dc:language>
  <cp:lastModifiedBy>Елена</cp:lastModifiedBy>
  <dcterms:modified xsi:type="dcterms:W3CDTF">2025-04-28T19:13:00Z</dcterms:modified>
  <cp:revision>3</cp:revision>
  <dc:subject/>
  <dc:title>Всеукраїнські змагання з сучасних танців</dc:title>
</cp:coreProperties>
</file>