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5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03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1 1 2 1 1 2 1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1    2 3 1 2 2 2 2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2 2 2 2 2 1 2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1    3 2 3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348"/>
        <w:gridCol w:w="1652"/>
        <w:gridCol w:w="3281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н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п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юк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16:00Z</dcterms:created>
  <dc:creator>Елена</dc:creator>
  <dc:description/>
  <cp:keywords/>
  <dc:language>en-US</dc:language>
  <cp:lastModifiedBy>Елена</cp:lastModifiedBy>
  <dcterms:modified xsi:type="dcterms:W3CDTF">2025-04-28T18:14:00Z</dcterms:modified>
  <cp:revision>4</cp:revision>
  <dc:subject/>
  <dc:title>Всеукраїнські змагання з сучасних танців</dc:title>
</cp:coreProperties>
</file>