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89_2л ВТК Ювенали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ТК   462    2 1 1 1 2  3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9    1 2 2 2 1  -      5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335"/>
        <w:gridCol w:w="732"/>
        <w:gridCol w:w="731"/>
        <w:gridCol w:w="731"/>
        <w:gridCol w:w="5063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5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5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жук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5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, Дрожжа Аліна Артемі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дорванов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рі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5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, Дрожжа Аліна Артемі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432"/>
        <w:gridCol w:w="785"/>
        <w:gridCol w:w="786"/>
        <w:gridCol w:w="893"/>
        <w:gridCol w:w="5428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5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5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2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жук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5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, Дрожжа Аліна Артемів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9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дорванова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рі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5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, Дрожжа Аліна Артем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7:25:00Z</dcterms:created>
  <dc:creator>Елена</dc:creator>
  <dc:description/>
  <cp:keywords/>
  <dc:language>en-US</dc:language>
  <cp:lastModifiedBy>Елена</cp:lastModifiedBy>
  <dcterms:modified xsi:type="dcterms:W3CDTF">2025-04-28T19:12:00Z</dcterms:modified>
  <cp:revision>3</cp:revision>
  <dc:subject/>
  <dc:title>Всеукраїнські змагання з сучасних танців</dc:title>
</cp:coreProperties>
</file>