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9_1 Disco Юніор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4    1 2 2 3 5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4 4 7 6 2  -    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6 3 6 7 1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0    7 6 3 4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2    5 5 5 1 4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2   3 1 1 2 3  -      3(4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3   2 7 4 5 6  -      -      -      -      3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871"/>
        <w:gridCol w:w="1437"/>
        <w:gridCol w:w="1752"/>
        <w:gridCol w:w="3471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871"/>
        <w:gridCol w:w="1437"/>
        <w:gridCol w:w="1933"/>
        <w:gridCol w:w="402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гон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Захарченко Ольга, 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11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