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9 Hip-Hop Юніор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9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61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20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059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12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02   4     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61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052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07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523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29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049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22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52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83    2 1 6 1 3 3 4  -    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1 4 4 2 5 4 8  -      -      -      5(15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8 2 1 3 1 5 6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5 3 5 4 4 2 3  -      -      -      5(16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7 5 7 7 7 8 5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4 7 8 8 6 7 7  -      -      -      -      -      -      5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1    3 6 3 5 8 6 2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9   6 8 2 6 2 1 1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7"/>
        <w:gridCol w:w="1058"/>
        <w:gridCol w:w="1438"/>
        <w:gridCol w:w="2143"/>
        <w:gridCol w:w="2859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303"/>
        <w:gridCol w:w="1106"/>
        <w:gridCol w:w="1499"/>
        <w:gridCol w:w="2384"/>
        <w:gridCol w:w="3165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к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шнико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ю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42:00Z</dcterms:created>
  <dc:creator>Елена</dc:creator>
  <dc:description/>
  <cp:keywords/>
  <dc:language>en-US</dc:language>
  <cp:lastModifiedBy>Елена</cp:lastModifiedBy>
  <dcterms:modified xsi:type="dcterms:W3CDTF">2025-04-28T18:19:00Z</dcterms:modified>
  <cp:revision>3</cp:revision>
  <dc:subject/>
  <dc:title>Всеукраїнські змагання з сучасних танців</dc:title>
</cp:coreProperties>
</file>