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атегория    331 Jazz-Funk Ювенали 2 Соло 1 Лiга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A . _NIKELODION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B . Аnetka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D . ОSTAP KOBRIN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E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F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G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личество участвующих клубов 8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личество участников 19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     120   6     XXX.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2-5   112   4     .X.XX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2-5   856   4     ..X.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>2-5   1001  4     X..XX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2-5   1018  4     .XXXX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6-7   119   3     ..XX.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6-7   39    3     XX...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8-12  848   2     ..X..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8-12  851   2     .....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8-12  115   2     .X.X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8-12  934   2     ...XX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8-12  118   2     X....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3-16 225   1     X.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3-16 527   1     X.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3-16 944   1     .X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3-16 215   1     ..X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7-19 1000  0     ..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7-19 117   0     ..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7-19 233   0     ...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Jazz-F39     6 5 4 7 7 5 5  -      -      -      -      4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12    4 4 7 4 5 7 4  -      -      -      4(16)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19    2 7 3 3 3 3 3  -      -      6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20    1 6 2 6 6 6 2  -      -      -      -      -      7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856    7 3 5 5 4 2 1  -      -      -      4(10)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001   3 2 1 1 1 1 7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018   5 1 6 2 2 4 6  -      -      -      4(9)   -      -      -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625"/>
        <w:gridCol w:w="1323"/>
        <w:gridCol w:w="1124"/>
        <w:gridCol w:w="1125"/>
        <w:gridCol w:w="1523"/>
        <w:gridCol w:w="3518"/>
        <w:gridCol w:w="825"/>
      </w:tblGrid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8"/>
              </w:rPr>
              <w:t>Уч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амили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Имя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род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луб</w:t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ководитель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умма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01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роценко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ьона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eel the Vib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ексашина Дар`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1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9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ахомов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фія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DS Champion</w:t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ітракова Оксана Андріїв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2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18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окарєв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на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uzzl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исєва Анастасі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3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56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денко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іра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апід</w:t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оменко Анастасія, Гуменюк Сергій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4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2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Єкатерині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гарита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DS Champion</w:t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ітракова Оксана Андріїв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5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9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біл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рина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In Motion</w:t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анна Волков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6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2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Шевцов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ра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DS Champion</w:t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ітракова Оксана Андріїв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663"/>
        <w:gridCol w:w="1404"/>
        <w:gridCol w:w="1193"/>
        <w:gridCol w:w="1405"/>
        <w:gridCol w:w="1616"/>
        <w:gridCol w:w="3734"/>
      </w:tblGrid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8"/>
              </w:rPr>
              <w:t>Уч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амили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Им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род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луб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ководитель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-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01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роц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ьон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eel the Vib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ексашина Дар`я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9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ахом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фі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DS Champion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18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окарє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н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uzzl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исєва Анастасія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56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д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ір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апід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2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Єкатерині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гарит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DS Champion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9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біл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рин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In Motion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анна Волкова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20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Шевц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р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DS Champion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-1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48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олоши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ілан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апід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-1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51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орольк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фі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апід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-1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34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импал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і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орноморськ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ree Soul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-1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митр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і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DS Champion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-1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8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бламськ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ір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DS Champion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3-1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2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идор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ар`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колаїв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Yes I Can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3-1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27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берт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ір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Dancity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Євгенія Калачик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3-1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1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олянськ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лат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колаїв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Yes I Can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3-1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44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тець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тонін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орноморськ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ree Soul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7-19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00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егедюк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сені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eel the Vib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ижкова Олена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7-19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33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Шалає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Єв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колаїв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Yes I Can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7-19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7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Нікітчи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ар`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DS Champion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7:48:00Z</dcterms:created>
  <dc:creator>Елена</dc:creator>
  <dc:description/>
  <cp:keywords/>
  <dc:language>en-US</dc:language>
  <cp:lastModifiedBy>Елена</cp:lastModifiedBy>
  <dcterms:modified xsi:type="dcterms:W3CDTF">2025-04-28T18:52:00Z</dcterms:modified>
  <cp:revision>3</cp:revision>
  <dc:subject/>
  <dc:title>Всеукраїнські змагання з сучасних танців</dc:title>
</cp:coreProperties>
</file>