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569_п Street dance show Ювенали Формейшн Початківці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лускер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_Антон Ільїн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Зєлікова Марі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STAP KOBRI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Street440    2 1 1 1 2 1 1 3 2  5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18    1 2 2 2 1 2 2 1 1  -      9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26    3 3 3 4 4 4 4 2 3  -      -      5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71    4 4 4 3 3 3 3 4 4  -      -      -      9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73"/>
        <w:gridCol w:w="1765"/>
        <w:gridCol w:w="573"/>
        <w:gridCol w:w="1154"/>
        <w:gridCol w:w="1764"/>
        <w:gridCol w:w="3510"/>
        <w:gridCol w:w="762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0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ox_Beat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ox_Beat</w:t>
            </w:r>
          </w:p>
        </w:tc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ісіца Віктор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8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Olympus Dance Club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остишів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Olympus Dance Club</w:t>
            </w:r>
          </w:p>
        </w:tc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едорчук Ірина, Магнушевський Олександр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6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1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93"/>
        <w:gridCol w:w="1920"/>
        <w:gridCol w:w="593"/>
        <w:gridCol w:w="1163"/>
        <w:gridCol w:w="1920"/>
        <w:gridCol w:w="3909"/>
      </w:tblGrid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ox_Beat</w:t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ox_Beat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ісіца Вікторія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8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Olympus Dance Club</w:t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остишів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Olympus Dance Club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едорчук Ірина, Магнушевський Олександр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6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1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9:08:00Z</dcterms:created>
  <dc:creator>Елена</dc:creator>
  <dc:description/>
  <cp:keywords/>
  <dc:language>en-US</dc:language>
  <cp:lastModifiedBy>Елена</cp:lastModifiedBy>
  <dcterms:modified xsi:type="dcterms:W3CDTF">2025-04-28T19:10:00Z</dcterms:modified>
  <cp:revision>3</cp:revision>
  <dc:subject/>
  <dc:title>Всеукраїнські змагання з сучасних танців</dc:title>
</cp:coreProperties>
</file>