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34 Disco Ювенали 2 Соло 2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Disco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118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853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119   4     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850   4     XX.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5-6   112   3     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1058  3     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798   2     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289   2     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298   2     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    292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 112    2 6 6 6 5  -      -      -      -      -      5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8    3 2 1 2 2  -   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9    4 5 4 4 3  -      -      -      4(15)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50    6 3 5 3 6  -      -      -      -      3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53    1 1 2 5 1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58   5 4 3 1 4  -      -      -      4(12)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20"/>
        <w:gridCol w:w="1311"/>
        <w:gridCol w:w="1114"/>
        <w:gridCol w:w="1507"/>
        <w:gridCol w:w="1411"/>
        <w:gridCol w:w="3290"/>
        <w:gridCol w:w="816"/>
      </w:tblGrid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ют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ов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вець Анастас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ламськ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5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рочан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ль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хомов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жевніков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вець Анастасія, Алєйніков Єгор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катеринін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625"/>
        <w:gridCol w:w="1327"/>
        <w:gridCol w:w="1126"/>
        <w:gridCol w:w="1527"/>
        <w:gridCol w:w="2127"/>
        <w:gridCol w:w="3327"/>
      </w:tblGrid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ют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ов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вець Анастасія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8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ламськ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58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рочан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ль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3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9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хомов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0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жевніков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вець Анастасія, Алєйніков Єгор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2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катерині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9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8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айчук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фанія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9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8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тійців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тяна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9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9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бій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2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гашев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7:48:00Z</dcterms:created>
  <dc:creator>Елена</dc:creator>
  <dc:description/>
  <cp:keywords/>
  <dc:language>en-US</dc:language>
  <cp:lastModifiedBy>Елена</cp:lastModifiedBy>
  <dcterms:modified xsi:type="dcterms:W3CDTF">2025-04-28T18:28:00Z</dcterms:modified>
  <cp:revision>3</cp:revision>
  <dc:subject/>
  <dc:title>Всеукраїнські змагання з сучасних танців</dc:title>
</cp:coreProperties>
</file>