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0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Disco-40     1 1 2 1 2  3(3)   5(7)   5(7)   5(7)   5(7)   5(7)   5(7)   5(7)   5(7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2 1 1 2 1  3(3)   5(7)   5(7)   5(7)   5(7)   5(7)   5(7)   5(7)   5(7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     1 1 2 3 2  -      4(6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9     2 3 1 1 1  3(3)   4(5)   5(8)   5(8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3 1 2 3 3  -      -    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9     3 3 2 3 3  -      -      5(14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3 2 1 2 1  -      4(6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4    2 2 2 1 3  -      4(7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1    1 2 3 2 3  -      3(5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6    3 1 3 3 3  -      -      5(13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7    2 3 3 3 1  -      -    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0    3 2 1 2 1  -      4(6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5    2 3 3 2 2  -      3(6)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13    1 3 1 1 2  3(3)   4(5)   5(8)   5(8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83    3 1 2 1 1  3(3)   4(5)   5(8)   5(8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5    1 2 3 1 2  -      4(6)   5(9)   5(9)   5(9)   5(9)   5(9)   5(9)   5(9)   5(9)   5(9)   5(9)   5(9)   5(9)   5(9)   5(9)   5(9)    7,7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79   2 2 1 2 2  -      5      -      -      -      -      -      -      -      -      -      -      -      -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967"/>
        <w:gridCol w:w="2265"/>
        <w:gridCol w:w="3301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ло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юх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хра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єх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ш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и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ип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21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