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90 ВТК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Танец № Уч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A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B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C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D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>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ВТК   48 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 -      -      -      3   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4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 -      -      -      -      -      3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8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10  -      -      -      -      3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1    10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 -      -      -      -      -      -      4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2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10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 -      -      -      -      -      -      3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65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 -      4      -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70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 3      -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89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 -      -      -      -      -      -      -      -      5      -       10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90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10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 -      -      -      -      -      -      -      3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03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10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 -      -      4      -      -      -   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059"/>
        <w:gridCol w:w="1058"/>
        <w:gridCol w:w="872"/>
        <w:gridCol w:w="1309"/>
        <w:gridCol w:w="4444"/>
        <w:gridCol w:w="77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сьол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адч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еоно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маки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ас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вніченко Таї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б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вніченко Таї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107"/>
        <w:gridCol w:w="1106"/>
        <w:gridCol w:w="911"/>
        <w:gridCol w:w="1400"/>
        <w:gridCol w:w="4934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сьол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адч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еонор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мак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ас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вніченко Таї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б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olDance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вніченко Таї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8:25:00Z</dcterms:created>
  <dc:creator>Елена</dc:creator>
  <dc:description/>
  <cp:keywords/>
  <dc:language>en-US</dc:language>
  <cp:lastModifiedBy>Елена</cp:lastModifiedBy>
  <dcterms:modified xsi:type="dcterms:W3CDTF">2025-04-28T19:13:00Z</dcterms:modified>
  <cp:revision>3</cp:revision>
  <dc:subject/>
  <dc:title>Всеукраїнські змагання з сучасних танців</dc:title>
</cp:coreProperties>
</file>