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46 Waacking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86    1 1 2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1    2 2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2063"/>
        <w:gridCol w:w="794"/>
        <w:gridCol w:w="921"/>
        <w:gridCol w:w="2063"/>
        <w:gridCol w:w="2187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1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9"/>
        <w:gridCol w:w="2282"/>
        <w:gridCol w:w="879"/>
        <w:gridCol w:w="1020"/>
        <w:gridCol w:w="2282"/>
        <w:gridCol w:w="2423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1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7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