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33 Breaking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794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1502"/>
        <w:gridCol w:w="889"/>
        <w:gridCol w:w="2604"/>
        <w:gridCol w:w="1991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янт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1656"/>
        <w:gridCol w:w="981"/>
        <w:gridCol w:w="2874"/>
        <w:gridCol w:w="219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янтин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5:21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