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2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275    2 1 2 3 2  -      4(7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8   3 3 3 3 1  -      -      5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2   1 2 1 2 3  -      4(6)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4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1319"/>
        <w:gridCol w:w="1788"/>
        <w:gridCol w:w="1904"/>
        <w:gridCol w:w="190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ьо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іл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3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