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37 Waac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Waacki278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8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9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410"/>
        <w:gridCol w:w="911"/>
        <w:gridCol w:w="2289"/>
        <w:gridCol w:w="2163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561"/>
        <w:gridCol w:w="1006"/>
        <w:gridCol w:w="2531"/>
        <w:gridCol w:w="2392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3:34:00Z</dcterms:created>
  <dc:creator>Елена</dc:creator>
  <dc:description/>
  <cp:keywords/>
  <dc:language>en-US</dc:language>
  <cp:lastModifiedBy>Елена</cp:lastModifiedBy>
  <dcterms:modified xsi:type="dcterms:W3CDTF">2025-04-28T19:03:00Z</dcterms:modified>
  <cp:revision>3</cp:revision>
  <dc:subject/>
  <dc:title>Всеукраїнські змагання з сучасних танців</dc:title>
</cp:coreProperties>
</file>