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7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31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3 2 1 3 3 2 3  -      -      7(17)  7(17)  7(17)  7(17)  7(17)  7(17)  7(17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8    3 3 2 3 1 3 2  -      -      7(17)  7(17)  7(17)  7(17)  7(17)  7(17)  7(17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5    2 2 1 1 1 2 1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3    1 2 2 2 2 3 3  -      5(9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2    2 1 3 3 2 1 2  -      5(8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6    3 3 3 2 3 3 3  -      -      7(20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2 3 2 2 3 2 2  -      5(10)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4    1 1 1 1 2 1 1  6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181"/>
        <w:gridCol w:w="1180"/>
        <w:gridCol w:w="1277"/>
        <w:gridCol w:w="1950"/>
        <w:gridCol w:w="3104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улк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льніц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дінк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ы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ентьє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ш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WayUp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 Ол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стр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23:00Z</dcterms:created>
  <dc:creator>Елена</dc:creator>
  <dc:description/>
  <cp:keywords/>
  <dc:language>en-US</dc:language>
  <cp:lastModifiedBy>Елена</cp:lastModifiedBy>
  <dcterms:modified xsi:type="dcterms:W3CDTF">2025-04-28T18:48:00Z</dcterms:modified>
  <cp:revision>3</cp:revision>
  <dc:subject/>
  <dc:title>Всеукраїнські змагання з сучасних танців</dc:title>
</cp:coreProperties>
</file>