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0_2 Disco-Slow Юніори 2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32     1 1 1 1 3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     2 2 6 4 4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5     4 5 5 6 5  -      -      -      -      4(19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     7 4 8 8 6  -      -      -      -      -      -      3(17)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3    8 8 4 3 7  -      -      -      -      -      -      3(14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5    3 3 3 2 1  -      -   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3   6 6 7 7 8  -    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5   5 7 2 5 2  -      -      -      -      4(14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247"/>
        <w:gridCol w:w="966"/>
        <w:gridCol w:w="1437"/>
        <w:gridCol w:w="1985"/>
        <w:gridCol w:w="3102"/>
        <w:gridCol w:w="77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ч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ип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ох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пчин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пад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340"/>
        <w:gridCol w:w="1035"/>
        <w:gridCol w:w="1540"/>
        <w:gridCol w:w="2147"/>
        <w:gridCol w:w="3359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чко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ипчук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ох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пчинськ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па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56:00Z</dcterms:created>
  <dc:creator>Елена</dc:creator>
  <dc:description/>
  <cp:keywords/>
  <dc:language>en-US</dc:language>
  <cp:lastModifiedBy>Елена</cp:lastModifiedBy>
  <dcterms:modified xsi:type="dcterms:W3CDTF">2025-04-28T18:35:00Z</dcterms:modified>
  <cp:revision>3</cp:revision>
  <dc:subject/>
  <dc:title>Всеукраїнські змагання з сучасних танців</dc:title>
</cp:coreProperties>
</file>