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38 Waacking Дорослі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Waacki202    1 3 3 1 5  -      -      4(8)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8    5 4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8    3 1 1 2 2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8    4 2 2 3 3  -      -      4(10)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0    6 5 4 5 4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5    2 6 5 4 1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3"/>
        <w:gridCol w:w="1154"/>
        <w:gridCol w:w="1058"/>
        <w:gridCol w:w="1247"/>
        <w:gridCol w:w="2018"/>
        <w:gridCol w:w="3270"/>
        <w:gridCol w:w="771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зьм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ynergy Dance Family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дмила Латиш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та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214"/>
        <w:gridCol w:w="1116"/>
        <w:gridCol w:w="1313"/>
        <w:gridCol w:w="2207"/>
        <w:gridCol w:w="3594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зьм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ynergy Dance Family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дмила Латиш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та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3:33:00Z</dcterms:created>
  <dc:creator>Елена</dc:creator>
  <dc:description/>
  <cp:keywords/>
  <dc:language>en-US</dc:language>
  <cp:lastModifiedBy>Елена</cp:lastModifiedBy>
  <dcterms:modified xsi:type="dcterms:W3CDTF">2025-04-28T19:03:00Z</dcterms:modified>
  <cp:revision>3</cp:revision>
  <dc:subject/>
  <dc:title>Всеукраїнські змагання з сучасних танців</dc:title>
</cp:coreProperties>
</file>