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7_1 Disco-Slow Ювенали 1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51     4 8 6 3 5  -      -      -      -      3(12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3    8 5 2 8 2  -      -      -      -      3(9)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1 1 1 1 3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4    7 6 4 7 8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5    6 7 7 6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0    5 4 5 4 6  -      -    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2    2 2 3 2 1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5   3 3 8 5 4  -    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154"/>
        <w:gridCol w:w="776"/>
        <w:gridCol w:w="1342"/>
        <w:gridCol w:w="2168"/>
        <w:gridCol w:w="3303"/>
        <w:gridCol w:w="76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5"/>
        <w:gridCol w:w="1204"/>
        <w:gridCol w:w="810"/>
        <w:gridCol w:w="1400"/>
        <w:gridCol w:w="2384"/>
        <w:gridCol w:w="3659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54:00Z</dcterms:created>
  <dc:creator>Елена</dc:creator>
  <dc:description/>
  <cp:keywords/>
  <dc:language>en-US</dc:language>
  <cp:lastModifiedBy>Елена</cp:lastModifiedBy>
  <dcterms:modified xsi:type="dcterms:W3CDTF">2025-04-28T18:36:00Z</dcterms:modified>
  <cp:revision>3</cp:revision>
  <dc:subject/>
  <dc:title>Всеукраїнські змагання з сучасних танців</dc:title>
</cp:coreProperties>
</file>