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46_2л Hip-Hop Ювенали Дует(Пара)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969    3 2 4 5 6  -      -      -      3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0    2 1 2 4 5  -      3(5)   3(5)   4(9)   5(14)  5(14)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3   4 3 1 1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4   5 5 3 3 1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5   1 4 5 2 2  -      3(5)   3(5)   4(9)   5(14)  5(14)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6   6 6 6 6 4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Hip-Ho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970   1,5   0(0)                                      1,5   1-2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1135  1,5   0(0)                                      1,5   1-2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970   1(1)   3(5)   3(5)   4(9)   5(14)  5(14)  1-2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135  1(1)   3(5)   3(5)   4(9)   5(14)  5(14)  1-2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2273"/>
        <w:gridCol w:w="2162"/>
        <w:gridCol w:w="815"/>
        <w:gridCol w:w="1040"/>
        <w:gridCol w:w="2050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0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анова Олес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адовська Яні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зуркевич Нікіт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овьян Олег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 Ярослав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 Арі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імчук Дар`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ченко Вероні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кова Маш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ницька Єв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котило Катерин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рбаков Герман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2487"/>
        <w:gridCol w:w="2366"/>
        <w:gridCol w:w="892"/>
        <w:gridCol w:w="1137"/>
        <w:gridCol w:w="224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-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0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анова Олес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адовська Яні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-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5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зуркевич Нікіт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овьян Олег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3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 Ярослав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 Арі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4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імчук Дар`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ченко Вероні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9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кова Маш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ницька Є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6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котило Катерина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рбаков Герман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28:00Z</dcterms:created>
  <dc:creator>Елена</dc:creator>
  <dc:description/>
  <cp:keywords/>
  <dc:language>en-US</dc:language>
  <cp:lastModifiedBy>Елена</cp:lastModifiedBy>
  <dcterms:modified xsi:type="dcterms:W3CDTF">2025-04-28T18:22:00Z</dcterms:modified>
  <cp:revision>3</cp:revision>
  <dc:subject/>
  <dc:title>Всеукраїнські змагання з сучасних танців</dc:title>
</cp:coreProperties>
</file>