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69 Vogue Юніор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Vogue 216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096"/>
        <w:gridCol w:w="742"/>
        <w:gridCol w:w="1215"/>
        <w:gridCol w:w="1333"/>
        <w:gridCol w:w="382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336"/>
        <w:gridCol w:w="1466"/>
        <w:gridCol w:w="420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2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