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2 Disco Дiт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296    1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3    2 1 1 1 2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7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277"/>
        <w:gridCol w:w="825"/>
        <w:gridCol w:w="241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7"/>
        <w:gridCol w:w="902"/>
        <w:gridCol w:w="2641"/>
        <w:gridCol w:w="276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нтух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3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