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6 Disco-Slow Дiт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7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278"/>
        <w:gridCol w:w="699"/>
        <w:gridCol w:w="794"/>
        <w:gridCol w:w="2334"/>
        <w:gridCol w:w="358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инськ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754"/>
        <w:gridCol w:w="859"/>
        <w:gridCol w:w="2519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инська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8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