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5 Jazz-Funk Ювенали 2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58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93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001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018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118   4     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10  119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120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898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1000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112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229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233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575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64 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944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215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1076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8 1085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279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187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225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892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5 117   0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3-25 45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5 18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1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934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1018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898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001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112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118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20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58 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1000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22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12    5 3 7 7 2  -      -      -      -      3(10)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8    7 4 6 6 6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9    6 6 5 1 5  -      -      -      -      3(11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8    2 2 4 5 7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4    4 7 2 3 1  -      -      3(6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1   3 1 1 4 4  -      -      3(5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8   1 5 3 2 3  -      -      4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387"/>
        <w:gridCol w:w="1178"/>
        <w:gridCol w:w="1388"/>
        <w:gridCol w:w="1595"/>
        <w:gridCol w:w="2958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є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мпал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сіані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1526"/>
        <w:gridCol w:w="1203"/>
        <w:gridCol w:w="1420"/>
        <w:gridCol w:w="1739"/>
        <w:gridCol w:w="3452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єв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мпалов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сіані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дненк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гедюк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льськ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енк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ць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ін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ільк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янськ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лаєв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ач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шенк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ов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іпович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ьчишин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ітчин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алединов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07:00Z</dcterms:created>
  <dc:creator>Елена</dc:creator>
  <dc:description/>
  <cp:keywords/>
  <dc:language>en-US</dc:language>
  <cp:lastModifiedBy>Елена</cp:lastModifiedBy>
  <dcterms:modified xsi:type="dcterms:W3CDTF">2025-04-28T18:51:00Z</dcterms:modified>
  <cp:revision>3</cp:revision>
  <dc:subject/>
  <dc:title>Всеукраїнські змагання з сучасних танців</dc:title>
</cp:coreProperties>
</file>