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4 Jazz-Funk Ювенал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9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5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83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947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933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34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81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45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34    6 6 7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0    7 7 3 6 6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9    5 4 1 5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7    1 1 2 3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3    3 2 4 1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7    4 5 6 4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3   2 3 5 2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02"/>
        <w:gridCol w:w="907"/>
        <w:gridCol w:w="1299"/>
        <w:gridCol w:w="2084"/>
        <w:gridCol w:w="3161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286"/>
        <w:gridCol w:w="1076"/>
        <w:gridCol w:w="1391"/>
        <w:gridCol w:w="2231"/>
        <w:gridCol w:w="3385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а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58:00Z</dcterms:created>
  <dc:creator>Елена</dc:creator>
  <dc:description/>
  <cp:keywords/>
  <dc:language>en-US</dc:language>
  <cp:lastModifiedBy>Елена</cp:lastModifiedBy>
  <dcterms:modified xsi:type="dcterms:W3CDTF">2025-04-28T18:51:00Z</dcterms:modified>
  <cp:revision>3</cp:revision>
  <dc:subject/>
  <dc:title>Всеукраїнські змагання з сучасних танців</dc:title>
</cp:coreProperties>
</file>