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94 Dancehall Юніори Соло Вища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Danceh742    8 8 9 4 6  -    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58    5 2 5 1 1  -      3(4)   3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61    9 6 8 7 3  -      -      -      -      -      -      3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72    7 9 7 8 9  -      -      -      -      -      -      -      3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08   3 7 3 5 5  -      -      -      -      4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13   2 1 4 6 7  -      -      -      3(7)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14   1 3 1 2 4  -      3(4) 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19   4 5 2 3 8  -      -      -      3(9)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21   6 4 6 9 2  -      -      -      -      -      4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305"/>
        <w:gridCol w:w="1304"/>
        <w:gridCol w:w="1305"/>
        <w:gridCol w:w="2580"/>
        <w:gridCol w:w="1769"/>
        <w:gridCol w:w="956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енко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Назаров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яш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истяков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ё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карчук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денко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илін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ynergy Dance Family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дмила Латиш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96"/>
        <w:gridCol w:w="1432"/>
        <w:gridCol w:w="1432"/>
        <w:gridCol w:w="1432"/>
        <w:gridCol w:w="2831"/>
        <w:gridCol w:w="1939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4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енк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8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3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заров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9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8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яш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1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истяков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ё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1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карчук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2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денк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2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илі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ynergy Dance Family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дмила Латиш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2:24:00Z</dcterms:created>
  <dc:creator>Елена</dc:creator>
  <dc:description/>
  <cp:keywords/>
  <dc:language>en-US</dc:language>
  <cp:lastModifiedBy>Елена</cp:lastModifiedBy>
  <dcterms:modified xsi:type="dcterms:W3CDTF">2025-04-28T19:00:00Z</dcterms:modified>
  <cp:revision>3</cp:revision>
  <dc:subject/>
  <dc:title>Всеукраїнські змагання з сучасних танців</dc:title>
</cp:coreProperties>
</file>