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8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742    7 7 8 8 6  -      -      -      -      -      -      3(2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8    5 1 4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2 2 6 3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8    8 5 5 4 7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3 8 7 5 8  -      -      -      -      -      -      3(15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4   1 4 3 2 5  -      -      3(6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4 3 2 7 3  -      -      3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1   6 6 1 6 4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059"/>
        <w:gridCol w:w="1301"/>
        <w:gridCol w:w="4222"/>
        <w:gridCol w:w="71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7"/>
        <w:gridCol w:w="966"/>
        <w:gridCol w:w="1059"/>
        <w:gridCol w:w="1366"/>
        <w:gridCol w:w="48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3:16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