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2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Lyrica36     2 1 1 3 2  -      4(6)   5(9)   5(9)   5(9)   5(9)   5(9)   5(9)   5(9)   5(9)   5(9)   5(9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7     2 1 3 1 2  -      4(6)   5(9)   5(9)   5(9)   5(9)   5(9)   5(9)   5(9)   5(9)   5(9)   5(9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8     1 1 3 2 3  -      3(4) 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    3 3 3 3 3  -      -      5(1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5    2 2 2 2 2  -      5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0    1 3 1 3 2  -      3(4) 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4    3 2 2 1 1  -      4(6)   5(9)   5(9)   5(9)   5(9)   5(9)   5(9)   5(9)   5(9)   5(9)   5(9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5    2 1 2 3 1  -      4(6)   5(9)   5(9)   5(9)   5(9)   5(9)   5(9)   5(9)   5(9)   5(9)   5(9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1    1 3 1 2 1  3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3    3 2 2 2 3  -      3(6)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9    3 3 3 1 3  -      -      5(13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09    1 2 1 1 1  4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5"/>
        <w:gridCol w:w="1103"/>
        <w:gridCol w:w="1004"/>
        <w:gridCol w:w="2084"/>
        <w:gridCol w:w="2965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ьк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ага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рж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сіє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холін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г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7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єп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27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