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5_2 Disco-Slow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33 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5     1 2 1 3 1  3(3)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0    2 1 1 2 2  -      5(8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1    3 3 3 1 3  -      -      5(13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4    2 2 2 2 2  -      5(10)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9    3 3 3 3 2  -      -      5(14)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1    2 2 2 1 3  -      4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4   1 1 2 2 1  3(3)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712"/>
        <w:gridCol w:w="1152"/>
        <w:gridCol w:w="1713"/>
        <w:gridCol w:w="1264"/>
        <w:gridCol w:w="2498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чк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шк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холінс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чу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дуб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ратівс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43:00Z</dcterms:created>
  <dc:creator>Елена</dc:creator>
  <dc:description/>
  <cp:keywords/>
  <dc:language>en-US</dc:language>
  <cp:lastModifiedBy>Елена</cp:lastModifiedBy>
  <dcterms:modified xsi:type="dcterms:W3CDTF">2025-04-28T18:34:00Z</dcterms:modified>
  <cp:revision>3</cp:revision>
  <dc:subject/>
  <dc:title>Всеукраїнські змагання з сучасних танців</dc:title>
</cp:coreProperties>
</file>