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9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73    6 6 6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5 5 1 2 3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7    2 4 5 1 2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5    3 1 2 4 1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9    1 2 4 5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0    4 3 3 3 5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5"/>
        <w:gridCol w:w="1437"/>
        <w:gridCol w:w="1318"/>
        <w:gridCol w:w="1319"/>
        <w:gridCol w:w="1669"/>
        <w:gridCol w:w="2489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хн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х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пі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450"/>
        <w:gridCol w:w="1449"/>
        <w:gridCol w:w="1837"/>
        <w:gridCol w:w="2735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хн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х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пір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13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