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7 Jazz-Funk Юніор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27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46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008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95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968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12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260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738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895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197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1  1074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52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751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791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897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938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941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005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30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927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937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39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20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539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909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531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544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963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564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30 809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15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15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11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53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75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15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20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1-38 924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6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27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008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895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60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012  3     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38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74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95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9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27    2 1 1 3 4 2 6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6 5 3 6 5 5 5  -      -      -      -      5(23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5    5 4 5 5 6 6 1  -      -      -      -      5(20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6    1 3 2 2 2 1 3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8    3 2 4 1 3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4 6 6 4 1 4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959"/>
        <w:gridCol w:w="1375"/>
        <w:gridCol w:w="1581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к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340"/>
        <w:gridCol w:w="1238"/>
        <w:gridCol w:w="1439"/>
        <w:gridCol w:w="2147"/>
        <w:gridCol w:w="3258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ь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арь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ни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ич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енев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ягу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тлиц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щ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ащ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ан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3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г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и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исту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бо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zuri 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словська Варва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ости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х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zuri 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словська Варва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-3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х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zuri 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словська Варв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47:00Z</dcterms:created>
  <dc:creator>Елена</dc:creator>
  <dc:description/>
  <cp:keywords/>
  <dc:language>en-US</dc:language>
  <cp:lastModifiedBy>Елена</cp:lastModifiedBy>
  <dcterms:modified xsi:type="dcterms:W3CDTF">2025-04-28T18:51:00Z</dcterms:modified>
  <cp:revision>3</cp:revision>
  <dc:subject/>
  <dc:title>Всеукраїнські змагання з сучасних танців</dc:title>
</cp:coreProperties>
</file>