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5_1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55     1 1 3 1 3  3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1    2 1 1 2 2  -   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4    2 2 1 2 2  -      5(9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7    2 3 2 1 1  -      4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0    3 3 2 3 1  -      -      5(12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7    3 2 3 3 3  -      -      5(14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9    2 2 3 2 3  -      3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0    3 3 3 3 3  -      -      5(15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4    3 3 2 3 2  -      -      5(13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83    1 2 2 2 1  -   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83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47    1 1 1 1 2  4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074"/>
        <w:gridCol w:w="1074"/>
        <w:gridCol w:w="1265"/>
        <w:gridCol w:w="2217"/>
        <w:gridCol w:w="3076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ч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тюх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WayUp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 Ол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ьчиш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ма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данськ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 Голов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`я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зня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гмет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49:00Z</dcterms:created>
  <dc:creator>Елена</dc:creator>
  <dc:description/>
  <cp:keywords/>
  <dc:language>en-US</dc:language>
  <cp:lastModifiedBy>Елена</cp:lastModifiedBy>
  <dcterms:modified xsi:type="dcterms:W3CDTF">2025-04-28T18:46:00Z</dcterms:modified>
  <cp:revision>3</cp:revision>
  <dc:subject/>
  <dc:title>Всеукраїнські змагання з сучасних танців</dc:title>
</cp:coreProperties>
</file>