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5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Танец № Уч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A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B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C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D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>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Street112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11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 -      -      -      -      -      -      -      3(15)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5    12 13 13 1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 -      -      -      -      -      -      -      -      -      -      -      -      5       13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0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 -      -      -      3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3    13 11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 -      -      -      -      -      -      -      -      -      3(24)  -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4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 -      -      -      -      -      3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4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 -      -      3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8   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11 11  -      -      -      -      -      -      -      -      -      3(19)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9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 4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24    11 12 12 12 13  -      -      -      -      -      -      -      -      -      -      -      4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25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10  -      -      -      -      -      -      -      -      3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01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 -      -      -      -      3(12)  -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31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12  -      -      -      -      -      -      -      3(21)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83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 -      -      -      -      3(9)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342"/>
        <w:gridCol w:w="1059"/>
        <w:gridCol w:w="1058"/>
        <w:gridCol w:w="1901"/>
        <w:gridCol w:w="3410"/>
        <w:gridCol w:w="74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та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шкул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ин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енкова Євген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аледи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ин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енкова Євген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пу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342"/>
        <w:gridCol w:w="1059"/>
        <w:gridCol w:w="1058"/>
        <w:gridCol w:w="2097"/>
        <w:gridCol w:w="395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епа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та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шкул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ин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енкова Євген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аледи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Олександр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ин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NDARENKO DANCE STUDIO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сенкова Євген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пу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54:00Z</dcterms:created>
  <dc:creator>Елена</dc:creator>
  <dc:description/>
  <cp:keywords/>
  <dc:language>en-US</dc:language>
  <cp:lastModifiedBy>Елена</cp:lastModifiedBy>
  <dcterms:modified xsi:type="dcterms:W3CDTF">2025-04-28T19:08:00Z</dcterms:modified>
  <cp:revision>3</cp:revision>
  <dc:subject/>
  <dc:title>Всеукраїнські змагання з сучасних танців</dc:title>
</cp:coreProperties>
</file>