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6 Contemporary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56    2 1 1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1 2 2 1 1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133"/>
        <w:gridCol w:w="1133"/>
        <w:gridCol w:w="1133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єєв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965"/>
        <w:gridCol w:w="1267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2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єє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14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