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288 Lyrical dance Ювенал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 Lyrica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41 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801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816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     789   4     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6   782   3     X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6   1114  3     .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8   150   2     .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8   1001  2     X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     1102  1     .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    76 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Lyrica41     6 3 5 4 3  -      -      -      3      -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82    5 6 6 6 4  -      -      -      -      -      5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89    2 4 2 2 2  -      4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01    1 1 1 1 1  5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16    3 5 4 5 6  -      -      -      -      4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114   4 2 3 3 5  -      -      3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613"/>
        <w:gridCol w:w="1299"/>
        <w:gridCol w:w="1103"/>
        <w:gridCol w:w="907"/>
        <w:gridCol w:w="2084"/>
        <w:gridCol w:w="3260"/>
        <w:gridCol w:w="809"/>
      </w:tblGrid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01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89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валевська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ріна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14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япосова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iана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нова Олена, Воропай Людмил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1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именко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лия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16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ульга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82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ценко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малія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649"/>
        <w:gridCol w:w="1379"/>
        <w:gridCol w:w="1169"/>
        <w:gridCol w:w="1169"/>
        <w:gridCol w:w="2209"/>
        <w:gridCol w:w="3456"/>
      </w:tblGrid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01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89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валевськ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рін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14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япосов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iан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нова Олена, Воропай Людмила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1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именко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лия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16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ульг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82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ценко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малія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-8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0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уш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3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-8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01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оценко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ьон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`я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02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ережн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сенiя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нова Олена, Воропай Людмила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6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шин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нна Волко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09:54:00Z</dcterms:created>
  <dc:creator>Елена</dc:creator>
  <dc:description/>
  <cp:keywords/>
  <dc:language>en-US</dc:language>
  <cp:lastModifiedBy>Елена</cp:lastModifiedBy>
  <dcterms:modified xsi:type="dcterms:W3CDTF">2025-04-28T18:44:00Z</dcterms:modified>
  <cp:revision>3</cp:revision>
  <dc:subject/>
  <dc:title>Всеукраїнські змагання з сучасних танців</dc:title>
</cp:coreProperties>
</file>