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7 Hip-Hop Дiт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9    6 6 4 4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2 2 1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5 5 5 5 4  -    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4 4 6 6 5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7    3 1 3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8    1 3 2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308"/>
        <w:gridCol w:w="1416"/>
        <w:gridCol w:w="1201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горн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423"/>
        <w:gridCol w:w="1540"/>
        <w:gridCol w:w="1310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гор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1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