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83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i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ouse 367    3 2 1 1 2  -      4(6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1    1 2 2 1 3  -      4(6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37    3 3 1 3 1  -      -      5(11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46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18    2 3 2 2 3  -      3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06   1 1 1 3 2  3(3)   4(5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41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54   2 1 2 1 1  3(3)   5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57   1 1 3 2 1  3(3)   4(5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64   2 2 3 2 2  -      4(8)   -      -      -      -      -      -      -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277"/>
        <w:gridCol w:w="1730"/>
        <w:gridCol w:w="2185"/>
        <w:gridCol w:w="1845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ит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н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чтар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ета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бі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ш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тиш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т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гтяр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32:00Z</dcterms:created>
  <dc:creator>Елена</dc:creator>
  <dc:description/>
  <cp:keywords/>
  <dc:language>en-US</dc:language>
  <cp:lastModifiedBy>Елена</cp:lastModifiedBy>
  <dcterms:modified xsi:type="dcterms:W3CDTF">2025-04-28T18:24:00Z</dcterms:modified>
  <cp:revision>3</cp:revision>
  <dc:subject/>
  <dc:title>Всеукраїнські змагання з сучасних танців</dc:title>
</cp:coreProperties>
</file>