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41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789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801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     760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4-5   855   5     X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1018  5     XX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112   4     XX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859   4     .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790   3     .X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115   3     .X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856   3     .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1  1001  3     ..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4 150   2     .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4 782   2     ..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4 851   2     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    118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    848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12    6 5 7 5 6 7 7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60    2 1 4 2 5 3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9    5 4 3 3 7 5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1    1 2 2 4 2 2 1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5    3 3 1 1 1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9    7 7 5 6 4 4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8   4 6 6 7 3 6 6  -      -      -      -      -      6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8"/>
        <w:gridCol w:w="1058"/>
        <w:gridCol w:w="1059"/>
        <w:gridCol w:w="1659"/>
        <w:gridCol w:w="3741"/>
        <w:gridCol w:w="74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яг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вр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Алєйніков Єг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1059"/>
        <w:gridCol w:w="1827"/>
        <w:gridCol w:w="432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яг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вр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льк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ла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лош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44:00Z</dcterms:created>
  <dc:creator>Елена</dc:creator>
  <dc:description/>
  <cp:keywords/>
  <dc:language>en-US</dc:language>
  <cp:lastModifiedBy>Елена</cp:lastModifiedBy>
  <dcterms:modified xsi:type="dcterms:W3CDTF">2025-04-28T18:55:00Z</dcterms:modified>
  <cp:revision>3</cp:revision>
  <dc:subject/>
  <dc:title>Всеукраїнські змагання з сучасних танців</dc:title>
</cp:coreProperties>
</file>