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0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32    1 3 2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3 2 3 2 3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2 1 1 3 1  3(3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1 1 1 1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3    3 3 1 3 2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2    1 2 2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5    2 1 2 1 1  3(3)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3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4   2 2 3 2 1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257"/>
        <w:gridCol w:w="951"/>
        <w:gridCol w:w="1157"/>
        <w:gridCol w:w="2388"/>
        <w:gridCol w:w="2798"/>
        <w:gridCol w:w="848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ен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жняк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х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ьонен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гиринец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вості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нергодар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ій Олена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3:00Z</dcterms:created>
  <dc:creator>Елена</dc:creator>
  <dc:description/>
  <cp:keywords/>
  <dc:language>en-US</dc:language>
  <cp:lastModifiedBy>Елена</cp:lastModifiedBy>
  <dcterms:modified xsi:type="dcterms:W3CDTF">2025-04-28T18:46:00Z</dcterms:modified>
  <cp:revision>3</cp:revision>
  <dc:subject/>
  <dc:title>Всеукраїнські змагання з сучасних танців</dc:title>
</cp:coreProperties>
</file>