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2_2л ВТК Дiти Формейшн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99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734"/>
        <w:gridCol w:w="850"/>
        <w:gridCol w:w="1201"/>
        <w:gridCol w:w="4248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ьчук Дарина / Шахрай Кате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321"/>
        <w:gridCol w:w="805"/>
        <w:gridCol w:w="934"/>
        <w:gridCol w:w="1320"/>
        <w:gridCol w:w="466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ьчук Дарина / Шахрай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18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