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5 Hip-Hop Юніори 2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041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60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405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12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412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523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410   4     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951   3     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006  3     X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500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927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057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92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12    7 2 6 1 7 1 6  -      -      -      -      -      5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0    2 3 4 5 6 3 3  -      -      4(11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5    1 4 3 2 2 2 7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0    6 1 1 7 3 5 1  -      -      4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2    4 5 2 6 4 6 5  -      -      -      -      5(20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3    3 7 5 4 5 7 2  -      -      -      -      5(19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1   5 6 7 3 1 4 4  -      -      -      4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1114"/>
        <w:gridCol w:w="1507"/>
        <w:gridCol w:w="1508"/>
        <w:gridCol w:w="3191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юр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ьчі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ева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др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амон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лан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353"/>
        <w:gridCol w:w="1147"/>
        <w:gridCol w:w="1556"/>
        <w:gridCol w:w="1964"/>
        <w:gridCol w:w="3389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юр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ьчік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н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к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ева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др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амонен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лан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ндарен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ит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сипчук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ART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стов Богдан, Діденко Ні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етан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мошк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24:00Z</dcterms:created>
  <dc:creator>Елена</dc:creator>
  <dc:description/>
  <cp:keywords/>
  <dc:language>en-US</dc:language>
  <cp:lastModifiedBy>Елена</cp:lastModifiedBy>
  <dcterms:modified xsi:type="dcterms:W3CDTF">2025-04-28T18:18:00Z</dcterms:modified>
  <cp:revision>3</cp:revision>
  <dc:subject/>
  <dc:title>Всеукраїнські змагання з сучасних танців</dc:title>
</cp:coreProperties>
</file>