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2 Disco-Freestyle Юніори(IDF)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23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831"/>
        <w:gridCol w:w="865"/>
        <w:gridCol w:w="1002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2019"/>
        <w:gridCol w:w="954"/>
        <w:gridCol w:w="1107"/>
        <w:gridCol w:w="1258"/>
        <w:gridCol w:w="3389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06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