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14 Jazz-Funk Дiт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75     3 3 2 3 2  -      -      5(13)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5    1 2 3 2 1  -      4(6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9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9    2 1 1 1 2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0    2 2 2 1 3  -      4(7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2    3 3 3 3 3  -      -      5(15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98    1 1 1 2 1  4      -      -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2"/>
        <w:gridCol w:w="1362"/>
        <w:gridCol w:w="1251"/>
        <w:gridCol w:w="2584"/>
        <w:gridCol w:w="1917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бронос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данськ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irit of dance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 Головенко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8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яд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ел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зняк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irit of dance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енко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оненко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irit of dance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енко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46:00Z</dcterms:created>
  <dc:creator>Елена</dc:creator>
  <dc:description/>
  <cp:keywords/>
  <dc:language>en-US</dc:language>
  <cp:lastModifiedBy>Елена</cp:lastModifiedBy>
  <dcterms:modified xsi:type="dcterms:W3CDTF">2025-04-28T18:46:00Z</dcterms:modified>
  <cp:revision>3</cp:revision>
  <dc:subject/>
  <dc:title>Всеукраїнські змагання з сучасних танців</dc:title>
</cp:coreProperties>
</file>