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3 Hip-Hop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5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4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57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93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43   3     XX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527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945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29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81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3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50    6 5 4 1 1  -      -      -    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7    5 3 7 4 6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3    7 6 6 6 4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9    4 7 5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0    3 2 2 3 5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2    1 1 1 2 2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5    2 4 3 5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152"/>
        <w:gridCol w:w="1488"/>
        <w:gridCol w:w="1264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сє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х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467"/>
        <w:gridCol w:w="1055"/>
        <w:gridCol w:w="1365"/>
        <w:gridCol w:w="2187"/>
        <w:gridCol w:w="3321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сє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08:00Z</dcterms:created>
  <dc:creator>Елена</dc:creator>
  <dc:description/>
  <cp:keywords/>
  <dc:language>en-US</dc:language>
  <cp:lastModifiedBy>Елена</cp:lastModifiedBy>
  <dcterms:modified xsi:type="dcterms:W3CDTF">2025-04-28T18:19:00Z</dcterms:modified>
  <cp:revision>3</cp:revision>
  <dc:subject/>
  <dc:title>Всеукраїнські змагання з сучасних танців</dc:title>
</cp:coreProperties>
</file>