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0_1 Lyrical dance Юніор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61     4 1 6 4 1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5 2 5 1 3  -      -      3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6 8 8 8 7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3 4 7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7 3 2 5 2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8 7 4 7 8  -      -      -      -      -      -      3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3   1 5 1 2 5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2 6 3 3 4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058"/>
        <w:gridCol w:w="872"/>
        <w:gridCol w:w="2267"/>
        <w:gridCol w:w="3480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7"/>
        <w:gridCol w:w="934"/>
        <w:gridCol w:w="2451"/>
        <w:gridCol w:w="376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22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