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7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153    1 6 5 6 3  -      -      -      -      3(9)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3 4 1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4 2 2 5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6 5 3 3 6  -      -      -      -      3(11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4   2 1 6 1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5 3 4 4 4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872"/>
        <w:gridCol w:w="2235"/>
        <w:gridCol w:w="3419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228"/>
        <w:gridCol w:w="1126"/>
        <w:gridCol w:w="925"/>
        <w:gridCol w:w="24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48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