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8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43    2 7 7 4 5 2 3  -      -      -      4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4 4 5 3 4 1 2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7 5 4 5 6 6 6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5 3 2 2 3 4 5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5    1 2 6 7 2 7 4  -      -      -      4(9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6    6 6 8 6 8 3 8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0    3 1 1 1 1 5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5   8 8 3 8 7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540"/>
        <w:gridCol w:w="1353"/>
        <w:gridCol w:w="1437"/>
        <w:gridCol w:w="994"/>
        <w:gridCol w:w="3477"/>
        <w:gridCol w:w="7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 Ілл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 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 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 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 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 Максим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 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 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 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енко К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ньова 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596"/>
        <w:gridCol w:w="1408"/>
        <w:gridCol w:w="1438"/>
        <w:gridCol w:w="1000"/>
        <w:gridCol w:w="407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 Ілл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 Марі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 Юл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 Марі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 Веронік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 Максим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 Валер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 Полін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 Єв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енко Ксені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ньова Юл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49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