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9_2 Hip-Hop Ювенали 2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78    3 3 2 3 1  -      -      5(12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3    2 2 3 3 2  -      3(6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6    2 1 2 2 3  -      4(7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6    1 3 3 1 2  -      3(4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0    1 2 1 1 1  4(4)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1 2 3 3 2  -      3(5)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4    3 1 1 1 1  4(4)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7    3 3 2 2 3  -      -      5(13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0    2 1 1 2 3  -      4(6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1"/>
        <w:gridCol w:w="1073"/>
        <w:gridCol w:w="1653"/>
        <w:gridCol w:w="1652"/>
        <w:gridCol w:w="2464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т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шо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гвин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с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їв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як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i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ец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52:00Z</dcterms:created>
  <dc:creator>Елена</dc:creator>
  <dc:description/>
  <cp:keywords/>
  <dc:language>en-US</dc:language>
  <cp:lastModifiedBy>Елена</cp:lastModifiedBy>
  <dcterms:modified xsi:type="dcterms:W3CDTF">2025-04-28T18:11:00Z</dcterms:modified>
  <cp:revision>3</cp:revision>
  <dc:subject/>
  <dc:title>Всеукраїнські змагання з сучасних танців</dc:title>
</cp:coreProperties>
</file>