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03 MDM HIP-HOP Змішана Соло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_NIKELODION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Аnetka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MDM Hi528    3 3 3 3 3 3 3  -      -      7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74    1 2 2 1 2 2 2  -      7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76    2 1 1 2 1 1 1  5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663"/>
        <w:gridCol w:w="979"/>
        <w:gridCol w:w="1191"/>
        <w:gridCol w:w="1400"/>
        <w:gridCol w:w="1085"/>
        <w:gridCol w:w="3831"/>
        <w:gridCol w:w="870"/>
      </w:tblGrid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76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ь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лл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LaVida</w:t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 Анастасія, Бурковська Ан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74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LaVida</w:t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 Анастасія, Бурковська Ан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28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берт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 Калачик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720"/>
        <w:gridCol w:w="1066"/>
        <w:gridCol w:w="1294"/>
        <w:gridCol w:w="1525"/>
        <w:gridCol w:w="1180"/>
        <w:gridCol w:w="4166"/>
      </w:tblGrid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7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ь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лля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LaVida</w:t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7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LaVida</w:t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2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берт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 Калачик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8:51:00Z</dcterms:created>
  <dc:creator>Елена</dc:creator>
  <dc:description/>
  <cp:keywords/>
  <dc:language>en-US</dc:language>
  <cp:lastModifiedBy>Елена</cp:lastModifiedBy>
  <dcterms:modified xsi:type="dcterms:W3CDTF">2025-04-28T18:08:00Z</dcterms:modified>
  <cp:revision>3</cp:revision>
  <dc:subject/>
  <dc:title>Всеукраїнські змагання з сучасних танців</dc:title>
</cp:coreProperties>
</file>