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3_2 Lyrical dance Ювенали 2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41     4 4 3 1 2  -      -      3(6)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5 6 6 4 6  -    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7 7 4 6 4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2    2 3 5 5 1  -      -      3(6)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6    1 2 1 2 5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1   6 5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4   3 1 2 3 3  -      -      5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025"/>
        <w:gridCol w:w="1024"/>
        <w:gridCol w:w="1124"/>
        <w:gridCol w:w="2123"/>
        <w:gridCol w:w="3320"/>
        <w:gridCol w:w="820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109"/>
        <w:gridCol w:w="1108"/>
        <w:gridCol w:w="1217"/>
        <w:gridCol w:w="2298"/>
        <w:gridCol w:w="3592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45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