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19 Brea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93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1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760"/>
        <w:gridCol w:w="1074"/>
        <w:gridCol w:w="2121"/>
        <w:gridCol w:w="337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верино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льчу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я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у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22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