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97_2л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Танец № Уч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A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B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C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D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>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K-POP 26     12 13 13 10 12  -      -      -      -      -      -      -      -      -      -      -      3      -       13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6    11 12 1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10  -      -      -      -      -      -      -      -      -      -      3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0    13 1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1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 -      -      -      -      -      -      -      -      -      -      4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1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 -      -      3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8   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1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 -      -      -      -      3(11)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9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13 13  -      -      -      -      -      -      3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7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1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 -      -      -      -      -      3(12)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9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11  -      -      -      -      -      -      -      3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0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6  -      -      -      -      -      3(18)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2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3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 -      -      -      -      3(12)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74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7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10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9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5  -      -      -      -      -      -      -      -      4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35 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8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 -      3      -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29  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4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2 </w:t>
      </w:r>
      <w:r>
        <w:rPr>
          <w:rFonts w:cs="Courier New" w:ascii="Courier New" w:hAnsi="Courier New"/>
          <w:sz w:val="12"/>
          <w:szCs w:val="28"/>
          <w:lang w:val="ru-RU"/>
        </w:rPr>
        <w:t xml:space="preserve"> </w:t>
      </w:r>
      <w:r>
        <w:rPr>
          <w:rFonts w:cs="Courier New" w:ascii="Courier New" w:hAnsi="Courier New"/>
          <w:sz w:val="12"/>
          <w:szCs w:val="28"/>
        </w:rPr>
        <w:t xml:space="preserve">1  -      4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482"/>
        <w:gridCol w:w="1094"/>
        <w:gridCol w:w="997"/>
        <w:gridCol w:w="1968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путь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ллі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дюк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ч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уп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туш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я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щу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зьо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в`янч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юх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ентьє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601"/>
        <w:gridCol w:w="1182"/>
        <w:gridCol w:w="1076"/>
        <w:gridCol w:w="2126"/>
        <w:gridCol w:w="338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путь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ллі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дюк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ч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уп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туш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`я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щу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зьо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в`янч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юх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ентьє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5:00Z</dcterms:created>
  <dc:creator>Елена</dc:creator>
  <dc:description/>
  <cp:keywords/>
  <dc:language>en-US</dc:language>
  <cp:lastModifiedBy>Елена</cp:lastModifiedBy>
  <dcterms:modified xsi:type="dcterms:W3CDTF">2025-04-28T19:05:00Z</dcterms:modified>
  <cp:revision>3</cp:revision>
  <dc:subject/>
  <dc:title>Всеукраїнські змагання з сучасних танців</dc:title>
</cp:coreProperties>
</file>