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46 Hip-Hop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241    2 2 2 2 1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2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9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4"/>
        <w:gridCol w:w="1946"/>
        <w:gridCol w:w="1816"/>
        <w:gridCol w:w="1247"/>
        <w:gridCol w:w="987"/>
        <w:gridCol w:w="2767"/>
        <w:gridCol w:w="7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9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Карина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 Алис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1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ова Олександра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рбина Дар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2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овик Ярослав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 Іля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98"/>
        <w:gridCol w:w="2129"/>
        <w:gridCol w:w="1937"/>
        <w:gridCol w:w="1268"/>
        <w:gridCol w:w="1077"/>
        <w:gridCol w:w="3083"/>
      </w:tblGrid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9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Кари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 Алис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1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ова Олександр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рбина Дар`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2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овик Ярослав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 Іля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27:00Z</dcterms:created>
  <dc:creator>Елена</dc:creator>
  <dc:description/>
  <cp:keywords/>
  <dc:language>en-US</dc:language>
  <cp:lastModifiedBy>Елена</cp:lastModifiedBy>
  <dcterms:modified xsi:type="dcterms:W3CDTF">2025-04-28T18:22:00Z</dcterms:modified>
  <cp:revision>3</cp:revision>
  <dc:subject/>
  <dc:title>Всеукраїнські змагання з сучасних танців</dc:title>
</cp:coreProperties>
</file>