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9_1 Hip-Hop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119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16   6     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5   591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1025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1054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81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029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053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121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540   4     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047  4     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25   4     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522   4     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749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1027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577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586   3     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1064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452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521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1124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447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590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1024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7 17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7 1039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7 26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46__   Категория 019_1 Hip-Hop Юніори 1 Соло Початківці Plus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3"/>
        <w:gridCol w:w="1888"/>
        <w:gridCol w:w="2336"/>
        <w:gridCol w:w="4727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54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чтар</w:t>
              <w:br/>
              <w:t xml:space="preserve">Владислав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53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ихтіна</w:t>
              <w:br/>
              <w:t xml:space="preserve">Юлія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29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ерпутько</w:t>
              <w:br/>
              <w:t xml:space="preserve">Вікторія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STYLE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мірнов Дмитро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25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нівець</w:t>
              <w:br/>
              <w:t xml:space="preserve">Данііл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STYLE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мірнов Дмитро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16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пова</w:t>
              <w:br/>
              <w:t xml:space="preserve">Кіра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81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йденко</w:t>
              <w:br/>
              <w:t xml:space="preserve">Марія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1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ломієць</w:t>
              <w:br/>
              <w:t xml:space="preserve">Вікторія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19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унькіна</w:t>
              <w:br/>
              <w:t xml:space="preserve">Вікторія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91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Уланська</w:t>
              <w:br/>
              <w:t xml:space="preserve">Дар`я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45__   Категория 019_1 Hip-Hop Юніори 1 Соло Початківці Plus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35"/>
        <w:gridCol w:w="2090"/>
        <w:gridCol w:w="2918"/>
        <w:gridCol w:w="3745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64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шкова</w:t>
              <w:br/>
              <w:t xml:space="preserve">Катерина 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47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ндратюк</w:t>
              <w:br/>
              <w:t xml:space="preserve">Анна 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27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чка</w:t>
              <w:br/>
              <w:t xml:space="preserve">Анастасія 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STYLE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мірнов Дмитро</w:t>
              <w:b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25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уляк</w:t>
              <w:br/>
              <w:t xml:space="preserve">Поліна 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49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</w:t>
              <w:br/>
              <w:t xml:space="preserve">Софія 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имко Віталія</w:t>
              <w:b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86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тасенко</w:t>
              <w:br/>
              <w:t xml:space="preserve">Аріна 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77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іченко</w:t>
              <w:br/>
              <w:t xml:space="preserve">Владислав 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40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лущенко</w:t>
              <w:br/>
              <w:t xml:space="preserve">Мар`яна 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22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пошников</w:t>
              <w:br/>
              <w:t xml:space="preserve">Илья 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Unity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скальченко Катери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44__   Категория 019_1 Hip-Hop Юніори 1 Соло Початківці Plus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80"/>
        <w:gridCol w:w="2906"/>
        <w:gridCol w:w="2437"/>
        <w:gridCol w:w="3528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39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іркун</w:t>
              <w:br/>
              <w:t xml:space="preserve">Аліна 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24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линовська</w:t>
              <w:br/>
              <w:t xml:space="preserve">Кароліна 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STYLE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мірнов Дмитро</w:t>
              <w:br/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52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тропова</w:t>
              <w:br/>
              <w:t xml:space="preserve">Мар`яна 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LDS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тара Лілія</w:t>
              <w:br/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47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рилова Кароліна</w:t>
              <w:br/>
              <w:t xml:space="preserve">Кароліна 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I love dance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едористов Богдан</w:t>
              <w:br/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4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Наумова</w:t>
              <w:br/>
              <w:t xml:space="preserve">Дарья 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90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олмачева</w:t>
              <w:br/>
              <w:t xml:space="preserve">Вікторія 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21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онова</w:t>
              <w:br/>
              <w:t xml:space="preserve">Софія 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Unity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скальченко Катерина</w:t>
              <w:br/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68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зусенко</w:t>
              <w:br/>
              <w:t xml:space="preserve">Дар`я 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75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околенко</w:t>
              <w:br/>
              <w:t xml:space="preserve">Настя 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ориспіль</w:t>
              <w:br/>
              <w:t>LEADER DANCE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иноградная Снежа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9:26:00Z</dcterms:created>
  <dc:creator>Елена</dc:creator>
  <dc:description/>
  <cp:keywords/>
  <dc:language>en-US</dc:language>
  <cp:lastModifiedBy>Елена</cp:lastModifiedBy>
  <dcterms:modified xsi:type="dcterms:W3CDTF">2025-04-28T18:16:00Z</dcterms:modified>
  <cp:revision>7</cp:revision>
  <dc:subject/>
  <dc:title/>
</cp:coreProperties>
</file>