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"BLACK &amp; WHITE"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иїв     26-27 квітня 2025 р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ул. Князя Романа Мстиславича, 5 Концертно-танцювальний зал «РОВЕСНИК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лавный судья                Ірина Кукурудзяк (Киї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иссар турнира        Вікторія Сухенко (Черкаси),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Организаторы                  ВГО АСЕТУ, Танцювальний центр «DANCITY»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ия    275_1 Lyrical dance Ювенали 1 Соло 2 Лiга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Алексашина Дарья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Маслова Ксенія(Вишгород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Пінькас Олександра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Філіппова Вікторія(Ірпінь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вующих клубов 3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ников 8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 1      2      3      4      5      6      7      8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 xml:space="preserve">Lyrica68     2 1 1 8 3  -      3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62    1 6 3 7 1  -      -      3      -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63    3 3 2 3 2  -      -      5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777    5 8 7 4 6  -      -      -      -      -      3(15)  4      -       7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781    4 4 8 2 5  -      -      -      3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783    6 2 5 5 4  -      -      -      -      4      -      -      -       5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796    7 5 4 6 7  -      -      -      -      -      3(15)  5      -       6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798    8 7 6 1 8  -      -      -      -      -      -      3      -       8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578"/>
        <w:gridCol w:w="1059"/>
        <w:gridCol w:w="1553"/>
        <w:gridCol w:w="776"/>
        <w:gridCol w:w="2131"/>
        <w:gridCol w:w="3238"/>
        <w:gridCol w:w="766"/>
      </w:tblGrid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21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3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ма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1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3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8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ихоненко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рістіна</w:t>
            </w:r>
          </w:p>
        </w:tc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21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In Motion</w:t>
            </w:r>
          </w:p>
        </w:tc>
        <w:tc>
          <w:tcPr>
            <w:tcW w:w="3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анна Волкова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 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63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охиленко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атерина</w:t>
            </w:r>
          </w:p>
        </w:tc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рпінь</w:t>
            </w:r>
          </w:p>
        </w:tc>
        <w:tc>
          <w:tcPr>
            <w:tcW w:w="21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E ACROBATIC STUDIO</w:t>
            </w:r>
          </w:p>
        </w:tc>
        <w:tc>
          <w:tcPr>
            <w:tcW w:w="3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 Філіппова, Роман Шкляренко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2 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62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стренко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ія-Анастасія</w:t>
            </w:r>
          </w:p>
        </w:tc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рпінь</w:t>
            </w:r>
          </w:p>
        </w:tc>
        <w:tc>
          <w:tcPr>
            <w:tcW w:w="213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4"/>
                <w:szCs w:val="28"/>
              </w:rPr>
              <w:t>DANCE ACROBATIC STUDIO</w:t>
            </w:r>
          </w:p>
        </w:tc>
        <w:tc>
          <w:tcPr>
            <w:tcW w:w="3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 Філіппова, Роман Шкляренко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3 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81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улевич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вгенія</w:t>
            </w:r>
          </w:p>
        </w:tc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1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3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4 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83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митрук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арвара</w:t>
            </w:r>
          </w:p>
        </w:tc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1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3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5 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96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тиш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іана</w:t>
            </w:r>
          </w:p>
        </w:tc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1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3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6 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77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єлашова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сенія</w:t>
            </w:r>
          </w:p>
        </w:tc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1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3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7 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98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тійціва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етяна</w:t>
            </w:r>
          </w:p>
        </w:tc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1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3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8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604"/>
        <w:gridCol w:w="1085"/>
        <w:gridCol w:w="1666"/>
        <w:gridCol w:w="796"/>
        <w:gridCol w:w="2341"/>
        <w:gridCol w:w="3594"/>
      </w:tblGrid>
      <w:tr>
        <w:trPr/>
        <w:tc>
          <w:tcPr>
            <w:tcW w:w="7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6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23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35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</w:tr>
      <w:tr>
        <w:trPr/>
        <w:tc>
          <w:tcPr>
            <w:tcW w:w="7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6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3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  <w:tc>
          <w:tcPr>
            <w:tcW w:w="35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-</w:t>
            </w:r>
          </w:p>
        </w:tc>
      </w:tr>
      <w:tr>
        <w:trPr/>
        <w:tc>
          <w:tcPr>
            <w:tcW w:w="7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6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8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ихоненко</w:t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рістіна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23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In Motion</w:t>
            </w:r>
          </w:p>
        </w:tc>
        <w:tc>
          <w:tcPr>
            <w:tcW w:w="35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анна Волкова</w:t>
            </w:r>
          </w:p>
        </w:tc>
      </w:tr>
      <w:tr>
        <w:trPr/>
        <w:tc>
          <w:tcPr>
            <w:tcW w:w="7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6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63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охиленко</w:t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атерина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рпінь</w:t>
            </w:r>
          </w:p>
        </w:tc>
        <w:tc>
          <w:tcPr>
            <w:tcW w:w="23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E ACROBATIC STUDIO</w:t>
            </w:r>
          </w:p>
        </w:tc>
        <w:tc>
          <w:tcPr>
            <w:tcW w:w="35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 Філіппова, Роман Шкляренко</w:t>
            </w:r>
          </w:p>
        </w:tc>
      </w:tr>
      <w:tr>
        <w:trPr/>
        <w:tc>
          <w:tcPr>
            <w:tcW w:w="7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6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62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стренко</w:t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ія-Анастасія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рпінь</w:t>
            </w:r>
          </w:p>
        </w:tc>
        <w:tc>
          <w:tcPr>
            <w:tcW w:w="23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E ACROBATIC STUDIO</w:t>
            </w:r>
          </w:p>
        </w:tc>
        <w:tc>
          <w:tcPr>
            <w:tcW w:w="35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 Філіппова, Роман Шкляренко</w:t>
            </w:r>
          </w:p>
        </w:tc>
      </w:tr>
      <w:tr>
        <w:trPr/>
        <w:tc>
          <w:tcPr>
            <w:tcW w:w="7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6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81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улевич</w:t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вгенія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3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35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</w:tr>
      <w:tr>
        <w:trPr/>
        <w:tc>
          <w:tcPr>
            <w:tcW w:w="7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6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83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митрук</w:t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арвара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3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35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</w:tr>
      <w:tr>
        <w:trPr/>
        <w:tc>
          <w:tcPr>
            <w:tcW w:w="7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6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96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тиш</w:t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іана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3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35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</w:tr>
      <w:tr>
        <w:trPr/>
        <w:tc>
          <w:tcPr>
            <w:tcW w:w="7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</w:t>
            </w:r>
          </w:p>
        </w:tc>
        <w:tc>
          <w:tcPr>
            <w:tcW w:w="6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77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єлашова</w:t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сенія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3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35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</w:tr>
      <w:tr>
        <w:trPr/>
        <w:tc>
          <w:tcPr>
            <w:tcW w:w="7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</w:t>
            </w:r>
          </w:p>
        </w:tc>
        <w:tc>
          <w:tcPr>
            <w:tcW w:w="6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98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тійціва</w:t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етяна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3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35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7T09:46:00Z</dcterms:created>
  <dc:creator>Елена</dc:creator>
  <dc:description/>
  <cp:keywords/>
  <dc:language>en-US</dc:language>
  <cp:lastModifiedBy>Елена</cp:lastModifiedBy>
  <dcterms:modified xsi:type="dcterms:W3CDTF">2025-04-28T18:42:00Z</dcterms:modified>
  <cp:revision>3</cp:revision>
  <dc:subject/>
  <dc:title>Всеукраїнські змагання з сучасних танців</dc:title>
</cp:coreProperties>
</file>