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0_1 Disco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Disco 98     1 1 1 1 3  4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03    3 3 3 2 3  -      -      5(14)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17    3 2 3 3 3  -      -      5(14)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0    2 1 1 1 2  3(3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4    2 2 2 1 2  -      5(9)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13    1 3 2 2 2  -      4(7)   5(10)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16    3 2 2 2 1  -      4(7)   5(10)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19    2 3 3 3 3  -      -      5(14)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4    2 2 2 2 2  -      5(10)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05    1 1 1 1 1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40    3 3 3 3 3  -      -      5(15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63   1 1 1 1 1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064   2 2 1 3 2  -      4(7)   5(10)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81   1 1 2 2 1  3(3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437"/>
        <w:gridCol w:w="1154"/>
        <w:gridCol w:w="1437"/>
        <w:gridCol w:w="2125"/>
        <w:gridCol w:w="2606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с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холі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ох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ж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олап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небо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с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ш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є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ч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раті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2:55:00Z</dcterms:created>
  <dc:creator>Елена</dc:creator>
  <dc:description/>
  <cp:keywords/>
  <dc:language>en-US</dc:language>
  <cp:lastModifiedBy>Елена</cp:lastModifiedBy>
  <dcterms:modified xsi:type="dcterms:W3CDTF">2025-04-28T18:28:00Z</dcterms:modified>
  <cp:revision>3</cp:revision>
  <dc:subject/>
  <dc:title>Всеукраїнські змагання з сучасних танців</dc:title>
</cp:coreProperties>
</file>