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4_2 Hip-Hop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401    2 3 2 2 1 2 1  -      6(10)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2    3 3 2 1 1 1 1  4(4)   5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6    1 1 3 1 2 1 2  4(4)   6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83    1 2 1 3 2 3 3  -      4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1    3 2 3 3 3 3 3  -      -      7(20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0   2 1 1 2 3 3 2  -      5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3   1 2 1 2 3 2 1  -      6(9)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55   3 3 3 3 2 2 3  -      -      7(19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2   2 1 2 1 1 1 2  4(4) 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450"/>
        <w:gridCol w:w="1044"/>
        <w:gridCol w:w="1550"/>
        <w:gridCol w:w="1146"/>
        <w:gridCol w:w="3383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чер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шенко Марічка, Поліщук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ельськ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шенко Марічка, Поліщук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нец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нєц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шенко Марічка, Поліщук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йол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яч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стовойт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ша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юк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др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15:00Z</dcterms:created>
  <dc:creator>Елена</dc:creator>
  <dc:description/>
  <cp:keywords/>
  <dc:language>en-US</dc:language>
  <cp:lastModifiedBy>Елена</cp:lastModifiedBy>
  <dcterms:modified xsi:type="dcterms:W3CDTF">2025-04-28T18:13:00Z</dcterms:modified>
  <cp:revision>3</cp:revision>
  <dc:subject/>
  <dc:title>Всеукраїнські змагання з сучасних танців</dc:title>
</cp:coreProperties>
</file>