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8_1 Disco Ювенали 1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53    4 1 5 4 4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4    1 5 3 3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5    2 2 2 2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0    3 3 1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3   5 4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988"/>
        <w:gridCol w:w="1109"/>
        <w:gridCol w:w="2545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1089"/>
        <w:gridCol w:w="1221"/>
        <w:gridCol w:w="2803"/>
        <w:gridCol w:w="2406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51:00Z</dcterms:created>
  <dc:creator>Елена</dc:creator>
  <dc:description/>
  <cp:keywords/>
  <dc:language>en-US</dc:language>
  <cp:lastModifiedBy>Елена</cp:lastModifiedBy>
  <dcterms:modified xsi:type="dcterms:W3CDTF">2025-04-28T18:29:00Z</dcterms:modified>
  <cp:revision>3</cp:revision>
  <dc:subject/>
  <dc:title>Всеукраїнські змагання з сучасних танців</dc:title>
</cp:coreProperties>
</file>