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3_2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8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2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56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10  36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38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23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39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41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050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63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967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046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422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41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983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389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59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97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570   1     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21 585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34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27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36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5 1118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7__   Категория 013_2 Hip-Hop Ювенали 2 Соло Початківці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3"/>
        <w:gridCol w:w="1888"/>
        <w:gridCol w:w="2187"/>
        <w:gridCol w:w="487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5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дік</w:t>
              <w:br/>
              <w:t xml:space="preserve">Злат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тефанська</w:t>
              <w:br/>
              <w:t xml:space="preserve">Мар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5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енко</w:t>
              <w:br/>
              <w:t xml:space="preserve">Арін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99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ова</w:t>
              <w:br/>
              <w:t xml:space="preserve">Злат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8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євська</w:t>
              <w:br/>
              <w:t xml:space="preserve">Віктор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7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лкова</w:t>
              <w:br/>
              <w:t xml:space="preserve">Єсен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3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копян</w:t>
              <w:br/>
              <w:t xml:space="preserve">Анаіт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66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етросова</w:t>
              <w:br/>
              <w:t xml:space="preserve">Марія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тава</w:t>
              <w:br/>
              <w:t>Ювента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очко Ольг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56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ндар</w:t>
              <w:br/>
              <w:t xml:space="preserve">Єва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8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рошенко</w:t>
              <w:br/>
              <w:t xml:space="preserve">Кирило 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6__   Категория 013_2 Hip-Hop Ювенали 2 Соло Початківці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64"/>
        <w:gridCol w:w="2571"/>
        <w:gridCol w:w="2762"/>
        <w:gridCol w:w="3137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46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лісніченко</w:t>
              <w:br/>
              <w:t xml:space="preserve">Вікторія 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2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едирян</w:t>
              <w:br/>
              <w:t xml:space="preserve">Єлизавета 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3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за</w:t>
              <w:br/>
              <w:t xml:space="preserve">Анастасія 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9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овіна</w:t>
              <w:br/>
              <w:t xml:space="preserve">Анастасія 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63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авець</w:t>
              <w:br/>
              <w:t xml:space="preserve">Злата 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тава</w:t>
              <w:br/>
              <w:t>Ювента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очко Ольга</w:t>
              <w:b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83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Цістан</w:t>
              <w:br/>
              <w:t xml:space="preserve">Олександра 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Кеди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аненко Лілія</w:t>
              <w:b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67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ньга</w:t>
              <w:br/>
              <w:t xml:space="preserve">Єва 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  <w:lang w:val="ru-RU"/>
        </w:rPr>
      </w:pPr>
      <w:r>
        <w:rPr>
          <w:rFonts w:cs="Courier New" w:ascii="Courier New" w:hAnsi="Courier New"/>
          <w:b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5__   Категория 013_2 Hip-Hop Ювенали 2 Соло Початківці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46"/>
        <w:gridCol w:w="2343"/>
        <w:gridCol w:w="2899"/>
        <w:gridCol w:w="3267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64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цко</w:t>
              <w:br/>
              <w:t xml:space="preserve">Анастасія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тава</w:t>
              <w:br/>
              <w:t>Ювента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очко Ольга</w:t>
              <w:br/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42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нєвич</w:t>
              <w:br/>
              <w:t xml:space="preserve">Анна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18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єлов</w:t>
              <w:br/>
              <w:t xml:space="preserve">Олексій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Electra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курудзяк Ірина</w:t>
              <w:br/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79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рядинська</w:t>
              <w:br/>
              <w:t xml:space="preserve">Алла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Кеди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аненко Лілія</w:t>
              <w:br/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97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ижов</w:t>
              <w:br/>
              <w:t xml:space="preserve">Ігор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85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анюк</w:t>
              <w:br/>
              <w:t xml:space="preserve">Анастасія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70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торін</w:t>
              <w:br/>
              <w:t xml:space="preserve">Даніїл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4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енко</w:t>
              <w:br/>
              <w:t xml:space="preserve">Володар 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03:00Z</dcterms:created>
  <dc:creator>Елена</dc:creator>
  <dc:description/>
  <cp:keywords/>
  <dc:language>en-US</dc:language>
  <cp:lastModifiedBy>Елена</cp:lastModifiedBy>
  <dcterms:modified xsi:type="dcterms:W3CDTF">2025-04-28T18:13:00Z</dcterms:modified>
  <cp:revision>7</cp:revision>
  <dc:subject/>
  <dc:title/>
</cp:coreProperties>
</file>