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147 Disco Юніори 1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9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 114    9 5 9 9 6 9 9  -      -      -      -      -      -      -      -      7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51    6 6 6 7 8 5 8  -      -      -      -      -      4(23)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29    3 7 4 4 9 8 6  -      -      -      -      -      4(17)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79    5 4 3 3 3 2 3  -      -      5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89    4 2 5 2 4 4 4  -      -      -      6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01    1 1 1 1 2 1 1  6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58    7 9 8 8 5 6 7  -      -      -      -      -      -      4    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62    8 8 7 6 7 7 5  -      -      -      -      -      -      5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63    2 3 2 5 1 3 2  -      4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35"/>
        <w:gridCol w:w="1247"/>
        <w:gridCol w:w="1059"/>
        <w:gridCol w:w="871"/>
        <w:gridCol w:w="1396"/>
        <w:gridCol w:w="4271"/>
        <w:gridCol w:w="723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4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0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Лисенко Єлизавета, Швець Анастасія, Захарченко Ольга, Гуменюк Сергій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ес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міл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евсь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меру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4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вчар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4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6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ргонсь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вець Анастасія, Захарченко Ольга, Фоменко Анастасі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5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римбет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ло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Лисенко Єлизавета, Швець Анастасія, Захарченко Ольга, Гуменюк Сергій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4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42"/>
        <w:gridCol w:w="1248"/>
        <w:gridCol w:w="1058"/>
        <w:gridCol w:w="872"/>
        <w:gridCol w:w="1486"/>
        <w:gridCol w:w="4895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0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6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о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Лисенко Єлизавета, Швець Анастасія, Захарченко Ольга, Гуменюк Сергій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9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есо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міл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9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евськ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9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мерук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вчаренк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6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ргонськ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вець Анастасія, Захарченко Ольга, Фоменко Анастасія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5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римбето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ло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Лисенко Єлизавета, Швець Анастасія, Захарченко Ольга, Гуменюк Сергій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енк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13:09:00Z</dcterms:created>
  <dc:creator>Елена</dc:creator>
  <dc:description/>
  <cp:keywords/>
  <dc:language>en-US</dc:language>
  <cp:lastModifiedBy>Елена</cp:lastModifiedBy>
  <dcterms:modified xsi:type="dcterms:W3CDTF">2025-04-28T18:30:00Z</dcterms:modified>
  <cp:revision>3</cp:revision>
  <dc:subject/>
  <dc:title>Всеукраїнські змагання з сучасних танців</dc:title>
</cp:coreProperties>
</file>