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7_2л Hip-Hop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717    2 3 2 3 3 3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8   3 1 1 1 2 1 1  5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2   1 2 3 2 1 2 2  -      6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996"/>
        <w:gridCol w:w="2099"/>
        <w:gridCol w:w="1581"/>
        <w:gridCol w:w="960"/>
        <w:gridCol w:w="1892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8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дратюк Анн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нець Євген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2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нькіна Вікторі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 Віктор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7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 Тін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 Тимофій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2168"/>
        <w:gridCol w:w="2280"/>
        <w:gridCol w:w="1718"/>
        <w:gridCol w:w="1042"/>
        <w:gridCol w:w="205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8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дратюк Анн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нець Євгені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2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нькіна Вікторі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 Вікторі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7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 Тін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 Тимофій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46:00Z</dcterms:created>
  <dc:creator>Елена</dc:creator>
  <dc:description/>
  <cp:keywords/>
  <dc:language>en-US</dc:language>
  <cp:lastModifiedBy>Елена</cp:lastModifiedBy>
  <dcterms:modified xsi:type="dcterms:W3CDTF">2025-04-28T18:22:00Z</dcterms:modified>
  <cp:revision>3</cp:revision>
  <dc:subject/>
  <dc:title>Всеукраїнські змагання з сучасних танців</dc:title>
</cp:coreProperties>
</file>