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8 House Дорослі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361    2 1 2 1 1  3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1 2 1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348"/>
        <w:gridCol w:w="1348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н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681"/>
        <w:gridCol w:w="1517"/>
        <w:gridCol w:w="1516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н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4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