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29 Breaking Ювенал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189    4 5 3 3 4  -      -      -      4(14)  5(19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5 2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4    3 4 4 5 3  -      -      -      4(14)  5(19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8    2 3 2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Breaki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89   3,5                 0(0)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34   3,5                 0(0)                 3,5 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89                 2(6)   4(14)  5(19)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34                 2(6)   4(14)  5(19)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6"/>
        <w:gridCol w:w="940"/>
        <w:gridCol w:w="1044"/>
        <w:gridCol w:w="2161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верин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ум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іл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243"/>
        <w:gridCol w:w="1020"/>
        <w:gridCol w:w="1130"/>
        <w:gridCol w:w="2345"/>
        <w:gridCol w:w="3558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верино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иф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умо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іл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34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