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9_1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236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0    2 2 3 2 2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5    3 2 2 3 2  -      3(6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0 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6    2 1 1 1 1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7    1 1 2 2 3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6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3    2 2 2 2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2    1 2 3 2 1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8    2 3 2 3 3  -      -      5(1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0 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8   3 3 1 1 2  -      3(4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299"/>
        <w:gridCol w:w="1004"/>
        <w:gridCol w:w="1495"/>
        <w:gridCol w:w="1594"/>
        <w:gridCol w:w="326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емчу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ещу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ан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діє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ю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я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ядинсь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46:00Z</dcterms:created>
  <dc:creator>Елена</dc:creator>
  <dc:description/>
  <cp:keywords/>
  <dc:language>en-US</dc:language>
  <cp:lastModifiedBy>Елена</cp:lastModifiedBy>
  <dcterms:modified xsi:type="dcterms:W3CDTF">2025-04-28T18:10:00Z</dcterms:modified>
  <cp:revision>3</cp:revision>
  <dc:subject/>
  <dc:title>Всеукраїнські змагання з сучасних танців</dc:title>
</cp:coreProperties>
</file>