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43 Jazz-Funk Юніори 2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011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1019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846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855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997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021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278   4     X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861   4     .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946   4     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977 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200   4     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2  1014  4     X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776   3     X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948   3     .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742   3     .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858   3     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227   3     X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8 758   3     XX.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9-21 761   2     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863 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1 239   2     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3 87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3 80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019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846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1011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997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977   4     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00   4     X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021  4     .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855   2     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78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014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946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86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00    5 7 5 5 6 6 7  -      -      -      -      -      5(27)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6    3 2 2 3 3 3 3  -    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7    6 5 6 6 7 7 5  -      -      -      -      -      5(28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7    4 6 7 7 5 5 6  -      -      -      -      -      5(26)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1   1 1 1 1 1 1 1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9   2 3 3 2 2 2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1   7 4 4 4 4 4 4  -      -      -      6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966"/>
        <w:gridCol w:w="1247"/>
        <w:gridCol w:w="1279"/>
        <w:gridCol w:w="4112"/>
        <w:gridCol w:w="75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левадна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247"/>
        <w:gridCol w:w="1058"/>
        <w:gridCol w:w="1247"/>
        <w:gridCol w:w="1386"/>
        <w:gridCol w:w="457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левадна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баче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е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ь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лни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ил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ynergy Dance Family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дмила Латиш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43:00Z</dcterms:created>
  <dc:creator>Елена</dc:creator>
  <dc:description/>
  <cp:keywords/>
  <dc:language>en-US</dc:language>
  <cp:lastModifiedBy>Елена</cp:lastModifiedBy>
  <dcterms:modified xsi:type="dcterms:W3CDTF">2025-04-28T18:56:00Z</dcterms:modified>
  <cp:revision>3</cp:revision>
  <dc:subject/>
  <dc:title>Всеукраїнські змагання з сучасних танців</dc:title>
</cp:coreProperties>
</file>