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78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чановец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юбченко Олен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1038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2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0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978"/>
        <w:gridCol w:w="2055"/>
        <w:gridCol w:w="1114"/>
        <w:gridCol w:w="219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і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гтярьо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31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