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3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481    2 1 1 2 1 1 1 1 2  6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1    3 2 3 3 2 2 3 3 3  -      -      9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6    1 3 2 1 3 3 2 2 1  -   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967"/>
        <w:gridCol w:w="587"/>
        <w:gridCol w:w="684"/>
        <w:gridCol w:w="966"/>
        <w:gridCol w:w="5542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: Кирильчук Дарина; Хореограф: Коровніченко Таї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ьчук Дарина / Шахрай Кате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027"/>
        <w:gridCol w:w="625"/>
        <w:gridCol w:w="727"/>
        <w:gridCol w:w="1027"/>
        <w:gridCol w:w="6027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: Кирильчук Дарина; Хореограф: Коровніченко Таї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6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ьчук Дарина / Шахрай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52:00Z</dcterms:created>
  <dc:creator>Елена</dc:creator>
  <dc:description/>
  <cp:keywords/>
  <dc:language>en-US</dc:language>
  <cp:lastModifiedBy>Елена</cp:lastModifiedBy>
  <dcterms:modified xsi:type="dcterms:W3CDTF">2025-04-28T19:14:00Z</dcterms:modified>
  <cp:revision>3</cp:revision>
  <dc:subject/>
  <dc:title>Всеукраїнські змагання з сучасних танців</dc:title>
</cp:coreProperties>
</file>