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4_2 Disco-Slow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иїв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8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4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9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62  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8   119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46 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313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1106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289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330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815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120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302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34 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324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288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90 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805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165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316   1     .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1-23 30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3 1044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3 31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_124__   Категория 184_2 Disco-Slow Ювенали 2 Соло Початківці Plus Золот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1"/>
        <w:gridCol w:w="1625"/>
        <w:gridCol w:w="2981"/>
        <w:gridCol w:w="4589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  <w:br/>
              <w:t>Клуб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15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икоряк</w:t>
              <w:br/>
              <w:t xml:space="preserve">Кіра 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M.E.L. Dance school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інькас Лариса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30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мигора</w:t>
              <w:br/>
              <w:t xml:space="preserve">Мілана 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AGe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06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ломієць</w:t>
              <w:br/>
              <w:t xml:space="preserve">Вероніка 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еркаси</w:t>
              <w:br/>
              <w:t>Імпульс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ропай Людмила, Гриневич Анастасія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4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Юшко</w:t>
              <w:br/>
              <w:t xml:space="preserve">Мiла 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Незалежний танцор Юшко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рожжа Катерина Артемівна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62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оляник</w:t>
              <w:br/>
              <w:t xml:space="preserve">Варвара 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арків</w:t>
              <w:br/>
              <w:t>In Motion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нна Волкова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6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елюх</w:t>
              <w:br/>
              <w:t xml:space="preserve">Діана 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арків</w:t>
              <w:br/>
              <w:t>In Motion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нна Волкова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13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итель</w:t>
              <w:br/>
              <w:t xml:space="preserve">Каріна 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AGe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92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огашева</w:t>
              <w:br/>
              <w:t xml:space="preserve">Софія 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AGe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89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абій</w:t>
              <w:br/>
              <w:t xml:space="preserve">Поліна 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AGe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евцова</w:t>
              <w:br/>
              <w:t xml:space="preserve">Віра 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SDS Champion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тракова Оксана Андріївна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9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хомова</w:t>
              <w:br/>
              <w:t xml:space="preserve">Софія 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SDS Champion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тракова Оксана Андріївна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8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ижина</w:t>
              <w:br/>
              <w:t xml:space="preserve">Валерія 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арків</w:t>
              <w:br/>
              <w:t>In Motion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нна Волков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_123__   Категория 184_2 Disco-Slow Ювенали 2 Соло Початківці Plus Срібн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880"/>
        <w:gridCol w:w="1969"/>
        <w:gridCol w:w="2282"/>
        <w:gridCol w:w="4619"/>
      </w:tblGrid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2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  <w:br/>
              <w:t>Клуб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24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услова</w:t>
              <w:br/>
              <w:t xml:space="preserve">Аріна </w:t>
            </w:r>
          </w:p>
        </w:tc>
        <w:tc>
          <w:tcPr>
            <w:tcW w:w="2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AGe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0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саєнко</w:t>
              <w:br/>
              <w:t xml:space="preserve">Аріна </w:t>
            </w:r>
          </w:p>
        </w:tc>
        <w:tc>
          <w:tcPr>
            <w:tcW w:w="2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ишгород</w:t>
              <w:br/>
              <w:t>felicita-club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слова Ксенія Олександрівна</w:t>
              <w:b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02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оренко</w:t>
              <w:br/>
              <w:t xml:space="preserve">Аріна </w:t>
            </w:r>
          </w:p>
        </w:tc>
        <w:tc>
          <w:tcPr>
            <w:tcW w:w="2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AGe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88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друщак</w:t>
              <w:br/>
              <w:t xml:space="preserve">Каріна </w:t>
            </w:r>
          </w:p>
        </w:tc>
        <w:tc>
          <w:tcPr>
            <w:tcW w:w="2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AGe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4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асильченко</w:t>
              <w:br/>
              <w:t xml:space="preserve">Ліна </w:t>
            </w:r>
          </w:p>
        </w:tc>
        <w:tc>
          <w:tcPr>
            <w:tcW w:w="22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арків</w:t>
              <w:br/>
              <w:t>In Motion</w:t>
            </w:r>
          </w:p>
        </w:tc>
        <w:tc>
          <w:tcPr>
            <w:tcW w:w="4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нна Волков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A_122__   Категория 184_2 Disco-Slow Ювенали 2 Соло Початківці Plus Бронзов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31"/>
        <w:gridCol w:w="1629"/>
        <w:gridCol w:w="2993"/>
        <w:gridCol w:w="4572"/>
      </w:tblGrid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  <w:br/>
              <w:t>Клуб</w:t>
            </w:r>
          </w:p>
        </w:tc>
        <w:tc>
          <w:tcPr>
            <w:tcW w:w="45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44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іль</w:t>
              <w:br/>
              <w:t xml:space="preserve">Маргарита 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ропивницький</w:t>
              <w:br/>
              <w:t>Форсаж</w:t>
            </w:r>
          </w:p>
        </w:tc>
        <w:tc>
          <w:tcPr>
            <w:tcW w:w="4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ошина Наталія</w:t>
              <w:br/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05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епік</w:t>
              <w:br/>
              <w:t xml:space="preserve">Надія 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M.E.L. Dance school</w:t>
            </w:r>
          </w:p>
        </w:tc>
        <w:tc>
          <w:tcPr>
            <w:tcW w:w="4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інькас Лариса</w:t>
              <w:br/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16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инебок</w:t>
              <w:br/>
              <w:t xml:space="preserve">Анна 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AGe</w:t>
            </w:r>
          </w:p>
        </w:tc>
        <w:tc>
          <w:tcPr>
            <w:tcW w:w="4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11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іддубна</w:t>
              <w:br/>
              <w:t xml:space="preserve">Вероніка 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AGe</w:t>
            </w:r>
          </w:p>
        </w:tc>
        <w:tc>
          <w:tcPr>
            <w:tcW w:w="4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07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итвиненко</w:t>
              <w:br/>
              <w:t xml:space="preserve">Вікторія 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иїв</w:t>
              <w:br/>
              <w:t>AGe</w:t>
            </w:r>
          </w:p>
        </w:tc>
        <w:tc>
          <w:tcPr>
            <w:tcW w:w="4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5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нченко</w:t>
              <w:br/>
              <w:t xml:space="preserve">Крістіна </w:t>
            </w:r>
          </w:p>
        </w:tc>
        <w:tc>
          <w:tcPr>
            <w:tcW w:w="2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рпінь</w:t>
              <w:br/>
              <w:t>DANCE ACROBATIC STUDIO</w:t>
            </w:r>
          </w:p>
        </w:tc>
        <w:tc>
          <w:tcPr>
            <w:tcW w:w="4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кторія Філіппова, Роман Шкляренко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9:08:00Z</dcterms:created>
  <dc:creator>Елена</dc:creator>
  <dc:description/>
  <cp:keywords/>
  <dc:language>en-US</dc:language>
  <cp:lastModifiedBy>Елена</cp:lastModifiedBy>
  <dcterms:modified xsi:type="dcterms:W3CDTF">2025-04-28T18:34:00Z</dcterms:modified>
  <cp:revision>7</cp:revision>
  <dc:subject/>
  <dc:title/>
</cp:coreProperties>
</file>